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  /home/simon/vorlesung/parser/Test/www.gedichte.vu/hohe_feierliche_na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/home/simon/vorlesung/parser/Test/www.gedichte.vu/klag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/home/simon/vorlesung/parser/Test/www.gedichte.vu/indexbc5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/home/simon/vorlesung/parser/Test/www.gedichte.vu/indexfe7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/home/simon/vorlesung/parser/Test/www.gedichte.vu/mein_schoenstes_ged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/home/simon/vorlesung/parser/Test/www.gedichte.vu/verlorene_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/home/simon/vorlesung/parser/Test/www.gedichte.vu/indexd6a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/home/simon/vorlesung/parser/Test/www.gedichte.vu/index3b8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/home/simon/vorlesung/parser/Test/www.gedichte.vu/indexcaa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/home/simon/vorlesung/parser/Test/www.gedichte.vu/faunsfloetenl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/home/simon/vorlesung/parser/Test/www.gedichte.vu/immer_wenn_ich_traurig_b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/home/simon/vorlesung/parser/Test/www.gedichte.vu/ein_verlorener_freu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/home/simon/vorlesung/parser/Test/www.gedichte.vu/an_sich_selb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/home/simon/vorlesung/parser/Test/www.gedichte.vu/indexa47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/home/simon/vorlesung/parser/Test/www.gedichte.vu/unter_der_roten_latern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/home/simon/vorlesung/parser/Test/www.gedichte.vu/ueber_einem_gra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/home/simon/vorlesung/parser/Test/www.gedichte.vu/indexccc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/home/simon/vorlesung/parser/Test/www.gedichte.vu/der_loewe_und_die_mau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/home/simon/vorlesung/parser/Test/www.gedichte.vu/vornehme_leut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/home/simon/vorlesung/parser/Test/www.gedichte.vu/index1aa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/home/simon/vorlesung/parser/Test/www.gedichte.vu/trostlo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/home/simon/vorlesung/parser/Test/www.gedichte.vu/index9c4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/home/simon/vorlesung/parser/Test/www.gedichte.vu/indexe0f4-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/home/simon/vorlesung/parser/Test/www.gedichte.vu/kennst_du_das_au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/home/simon/vorlesung/parser/Test/www.gedichte.vu/zu_spae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/home/simon/vorlesung/parser/Test/www.gedichte.vu/alles_geben_die_goett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/home/simon/vorlesung/parser/Test/www.gedichte.vu/verklaerter_herb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/home/simon/vorlesung/parser/Test/www.gedichte.vu/index1ba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/home/simon/vorlesung/parser/Test/www.gedichte.vu/die_schlesischen_web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/home/simon/vorlesung/parser/Test/www.gedichte.vu/indexa37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/home/simon/vorlesung/parser/Test/www.gedichte.vu/index041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/home/simon/vorlesung/parser/Test/www.gedichte.vu/weil_ich_dich_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/home/simon/vorlesung/parser/Test/www.gedichte.vu/index11a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/home/simon/vorlesung/parser/Test/www.gedichte.vu/indexd15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/home/simon/vorlesung/parser/Test/www.gedichte.vu/moewenl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/home/simon/vorlesung/parser/Test/www.gedichte.vu/sterne_und_traeum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/home/simon/vorlesung/parser/Test/www.gedichte.vu/goethe_erinner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/home/simon/vorlesung/parser/Test/www.gedichte.vu/index221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/home/simon/vorlesung/parser/Test/www.gedichte.vu/indexe20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/home/simon/vorlesung/parser/Test/www.gedichte.vu/neidischer_vergle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/home/simon/vorlesung/parser/Test/www.gedichte.vu/la_querid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/home/simon/vorlesung/parser/Test/www.gedichte.vu/indexe83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/home/simon/vorlesung/parser/Test/www.gedichte.vu/index259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/home/simon/vorlesung/parser/Test/www.gedichte.vu/frente_a_frent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/home/simon/vorlesung/parser/Test/www.gedichte.vu/index000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/home/simon/vorlesung/parser/Test/www.gedichte.vu/index9e3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/home/simon/vorlesung/parser/Test/www.gedichte.vu/deine_au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/home/simon/vorlesung/parser/Test/www.gedichte.vu/index573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/home/simon/vorlesung/parser/Test/www.gedichte.vu/zitron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/home/simon/vorlesung/parser/Test/www.gedichte.vu/index9c8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/home/simon/vorlesung/parser/Test/www.gedichte.vu/untreu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/home/simon/vorlesung/parser/Test/www.gedichte.vu/index846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/home/simon/vorlesung/parser/Test/www.gedichte.vu/indexd1f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/home/simon/vorlesung/parser/Test/www.gedichte.vu/indexa35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/home/simon/vorlesung/parser/Test/www.gedichte.vu/index5c9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/home/simon/vorlesung/parser/Test/www.gedichte.vu/im_gras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/home/simon/vorlesung/parser/Test/www.gedichte.vu/index1ef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/home/simon/vorlesung/parser/Test/www.gedichte.vu/indexcd0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/home/simon/vorlesung/parser/Test/www.gedichte.vu/sitemap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/home/simon/vorlesung/parser/Test/www.gedichte.vu/ausfah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/home/simon/vorlesung/parser/Test/www.gedichte.vu/virtuelle_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/home/simon/vorlesung/parser/Test/www.gedichte.vu/index0ca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/home/simon/vorlesung/parser/Test/www.gedichte.vu/petry_wahnsin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/home/simon/vorlesung/parser/Test/www.gedichte.vu/index2b7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/home/simon/vorlesung/parser/Test/www.gedichte.vu/ballade_des_aeusseren_leben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/home/simon/vorlesung/parser/Test/www.gedichte.vu/indexec2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/home/simon/vorlesung/parser/Test/www.gedichte.vu/sonnenbra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/home/simon/vorlesung/parser/Test/www.gedichte.vu/vorfruehli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/home/simon/vorlesung/parser/Test/www.gedichte.vu/indexd51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/home/simon/vorlesung/parser/Test/www.gedichte.vu/index3ab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/home/simon/vorlesung/parser/Test/www.gedichte.vu/indexb44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/home/simon/vorlesung/parser/Test/www.gedichte.vu/alles_war_ein_spi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/home/simon/vorlesung/parser/Test/www.gedichte.vu/liebesbrief-ei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/home/simon/vorlesung/parser/Test/www.gedichte.vu/manche_freil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/home/simon/vorlesung/parser/Test/www.gedichte.vu/an_einen_verlorenen_freu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/home/simon/vorlesung/parser/Test/www.gedichte.vu/spaziergang_der_erinnerun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/home/simon/vorlesung/parser/Test/www.gedichte.vu/quote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/home/simon/vorlesung/parser/Test/www.gedichte.vu/index637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/home/simon/vorlesung/parser/Test/www.gedichte.vu/indexfc1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/home/simon/vorlesung/parser/Test/www.gedichte.vu/gewesenes_jah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/home/simon/vorlesung/parser/Test/www.gedichte.vu/himmelstrau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/home/simon/vorlesung/parser/Test/www.gedichte.vu/indexc46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/home/simon/vorlesung/parser/Test/www.gedichte.vu/ick_sitze_da_und_esse_klop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/home/simon/vorlesung/parser/Test/www.gedichte.vu/das_verlan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/home/simon/vorlesung/parser/Test/www.gedichte.vu/die_traurige_kroen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/home/simon/vorlesung/parser/Test/www.gedichte.vu/good_morni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/home/simon/vorlesung/parser/Test/www.gedichte.vu/index0d1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/home/simon/vorlesung/parser/Test/www.gedichte.vu/gluec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/home/simon/vorlesung/parser/Test/www.gedichte.vu/index364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/home/simon/vorlesung/parser/Test/www.gedichte.vu/index0fb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/home/simon/vorlesung/parser/Test/www.gedichte.vu/indexe8c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/home/simon/vorlesung/parser/Test/www.gedichte.vu/wir_leben_mit_riss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/home/simon/vorlesung/parser/Test/www.gedichte.vu/indexd1d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/home/simon/vorlesung/parser/Test/www.gedichte.vu/goethe_sehnsu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/home/simon/vorlesung/parser/Test/www.gedichte.vu/indexddd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/home/simon/vorlesung/parser/Test/www.gedichte.vu/index3f5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/home/simon/vorlesung/parser/Test/www.gedichte.vu/ros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 /home/simon/vorlesung/parser/Test/www.gedichte.vu/die_orangensaftmaschin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  /home/simon/vorlesung/parser/Test/www.gedichte.vu/indexfb6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/home/simon/vorlesung/parser/Test/www.gedichte.vu/index19c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/home/simon/vorlesung/parser/Test/www.gedichte.vu/steht_noch_dah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/home/simon/vorlesung/parser/Test/www.gedichte.vu/ein_wo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 /home/simon/vorlesung/parser/Test/www.gedichte.vu/index8f4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/home/simon/vorlesung/parser/Test/www.gedichte.vu/vergaenglichk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/home/simon/vorlesung/parser/Test/www.gedichte.vu/indexa37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 /home/simon/vorlesung/parser/Test/www.gedichte.vu/die_grenadier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/home/simon/vorlesung/parser/Test/www.gedichte.vu/das_karussel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 /home/simon/vorlesung/parser/Test/www.gedichte.vu/index410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/home/simon/vorlesung/parser/Test/www.gedichte.vu/index72a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/home/simon/vorlesung/parser/Test/www.gedichte.vu/der_falk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/home/simon/vorlesung/parser/Test/www.gedichte.vu/indexb39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  /home/simon/vorlesung/parser/Test/www.gedichte.vu/index83e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/home/simon/vorlesung/parser/Test/www.gedichte.vu/indexc65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/home/simon/vorlesung/parser/Test/www.gedichte.vu/kus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/home/simon/vorlesung/parser/Test/www.gedichte.vu/das_grab_im_busento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/home/simon/vorlesung/parser/Test/www.gedichte.vu/sprich_aus_der_fern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/home/simon/vorlesung/parser/Test/www.gedichte.vu/indexedc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/home/simon/vorlesung/parser/Test/www.gedichte.vu/indexa6f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   /home/simon/vorlesung/parser/Test/www.gedichte.vu/index93b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/home/simon/vorlesung/parser/Test/www.gedichte.vu/indexb8d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/home/simon/vorlesung/parser/Test/www.gedichte.vu/von_kopf_bis_fuss_auf_liebe_eingestell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/home/simon/vorlesung/parser/Test/www.gedichte.vu/nachtfarb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/home/simon/vorlesung/parser/Test/www.gedichte.vu/die_andere_moeglichk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/home/simon/vorlesung/parser/Test/www.gedichte.vu/eines_morgens_wachst_du_au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/home/simon/vorlesung/parser/Test/www.gedichte.vu/vergiss_es_n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/home/simon/vorlesung/parser/Test/www.gedichte.vu/sachliche_romanz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/home/simon/vorlesung/parser/Test/www.gedichte.vu/stroem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/home/simon/vorlesung/parser/Test/www.gedichte.vu/junger_hu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/home/simon/vorlesung/parser/Test/www.gedichte.vu/wacht_au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/home/simon/vorlesung/parser/Test/www.gedichte.vu/gretchens_stu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/home/simon/vorlesung/parser/Test/www.gedichte.vu/index971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 /home/simon/vorlesung/parser/Test/www.gedichte.vu/indexcae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/home/simon/vorlesung/parser/Test/www.gedichte.vu/index066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   /home/simon/vorlesung/parser/Test/www.gedichte.vu/das_richtige_wo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 /home/simon/vorlesung/parser/Test/www.gedichte.vu/welke_blaett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 /home/simon/vorlesung/parser/Test/www.gedichte.vu/gebe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 /home/simon/vorlesung/parser/Test/www.gedichte.vu/wie_an_dem_ta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   /home/simon/vorlesung/parser/Test/www.gedichte.vu/an_die_parz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 /home/simon/vorlesung/parser/Test/www.gedichte.vu/indexfd4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/home/simon/vorlesung/parser/Test/www.gedichte.vu/im_traum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/home/simon/vorlesung/parser/Test/www.gedichte.vu/menschen_bei_na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  /home/simon/vorlesung/parser/Test/www.gedichte.vu/index4eb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/home/simon/vorlesung/parser/Test/www.gedichte.vu/einen_freund_musst_du_suc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 /home/simon/vorlesung/parser/Test/www.gedichte.vu/die_wahrh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/home/simon/vorlesung/parser/Test/www.gedichte.vu/der_zauberlehrli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   /home/simon/vorlesung/parser/Test/www.gedichte.vu/indexb42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 /home/simon/vorlesung/parser/Test/www.gedichte.vu/merkst_du_n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/home/simon/vorlesung/parser/Test/www.gedichte.vu/index506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 /home/simon/vorlesung/parser/Test/www.gedichte.vu/indexfea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/home/simon/vorlesung/parser/Test/www.gedichte.vu/chorlied_aus_der_antigon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/home/simon/vorlesung/parser/Test/www.gedichte.vu/e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/home/simon/vorlesung/parser/Test/www.gedichte.vu/abschied_von_engla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/home/simon/vorlesung/parser/Test/www.gedichte.vu/indexdc6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/home/simon/vorlesung/parser/Test/www.gedichte.vu/index65d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/home/simon/vorlesung/parser/Test/www.gedichte.vu/indexf29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/home/simon/vorlesung/parser/Test/www.gedichte.vu/spruch_in_der_silvesterna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/home/simon/vorlesung/parser/Test/www.gedichte.vu/eichendorff_absch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/home/simon/vorlesung/parser/Test/www.gedichte.vu/index3b8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/home/simon/vorlesung/parser/Test/www.gedichte.vu/lied_der_parz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/home/simon/vorlesung/parser/Test/www.gedichte.vu/weiss_nicht_woh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 /home/simon/vorlesung/parser/Test/www.gedichte.vu/link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  /home/simon/vorlesung/parser/Test/www.gedichte.vu/das_rosenba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/home/simon/vorlesung/parser/Test/www.gedichte.vu/betrunk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 /home/simon/vorlesung/parser/Test/www.gedichte.vu/leth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/home/simon/vorlesung/parser/Test/www.gedichte.vu/indexe51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   /home/simon/vorlesung/parser/Test/www.gedichte.vu/index90a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 /home/simon/vorlesung/parser/Test/www.gedichte.vu/ist_den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 /home/simon/vorlesung/parser/Test/www.gedichte.vu/view/info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 /home/simon/vorlesung/parser/Test/www.gedichte.vu/view/i_e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/home/simon/vorlesung/parser/Test/www.gedichte.vu/view/i_c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 /home/simon/vorlesung/parser/Test/www.gedichte.vu/view/knoepf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  /home/simon/vorlesung/parser/Test/www.gedichte.vu/view/i_mis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 /home/simon/vorlesung/parser/Test/www.gedichte.vu/view/ab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   /home/simon/vorlesung/parser/Test/www.gedichte.vu/view/i_ij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 /home/simon/vorlesung/parser/Test/www.gedichte.vu/view/themen_tit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   /home/simon/vorlesung/parser/Test/www.gedichte.vu/view/i_a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/home/simon/vorlesung/parser/Test/www.gedichte.vu/view/tit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    /home/simon/vorlesung/parser/Test/www.gedichte.vu/view/i_g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 /home/simon/vorlesung/parser/Test/www.gedichte.vu/view/willkomm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/home/simon/vorlesung/parser/Test/www.gedichte.vu/view/i_nop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 /home/simon/vorlesung/parser/Test/www.gedichte.vu/view/impr_copy_dis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  /home/simon/vorlesung/parser/Test/www.gedichte.vu/view/menu_link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/home/simon/vorlesung/parser/Test/www.gedichte.vu/view/them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   /home/simon/vorlesung/parser/Test/www.gedichte.vu/view/i_tuvwz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 /home/simon/vorlesung/parser/Test/www.gedichte.vu/view/i_lm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/home/simon/vorlesung/parser/Test/www.gedichte.vu/view/nolin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 /home/simon/vorlesung/parser/Test/www.gedichte.vu/view/nachlad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   /home/simon/vorlesung/parser/Test/www.gedichte.vu/view/index_them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 /home/simon/vorlesung/parser/Test/www.gedichte.vu/view/menu_recht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/home/simon/vorlesung/parser/Test/www.gedichte.vu/view/i_qr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/home/simon/vorlesung/parser/Test/www.gedichte.vu/view/index_ab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  /home/simon/vorlesung/parser/Test/www.gedichte.vu/index271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 /home/simon/vorlesung/parser/Test/www.gedichte.vu/indexda7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    /home/simon/vorlesung/parser/Test/www.gedichte.vu/index1b1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 /home/simon/vorlesung/parser/Test/www.gedichte.vu/der_panth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    /home/simon/vorlesung/parser/Test/www.gedichte.vu/pas_de_deux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 /home/simon/vorlesung/parser/Test/www.gedichte.vu/koerpergefueh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   /home/simon/vorlesung/parser/Test/www.gedichte.vu/die_heimkeh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/home/simon/vorlesung/parser/Test/www.gedichte.vu/index150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/home/simon/vorlesung/parser/Test/www.gedichte.vu/loreley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/home/simon/vorlesung/parser/Test/www.gedichte.vu/erfuell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  /home/simon/vorlesung/parser/Test/www.gedichte.vu/anpass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/home/simon/vorlesung/parser/Test/www.gedichte.vu/totschla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   /home/simon/vorlesung/parser/Test/www.gedichte.vu/indexd3c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/home/simon/vorlesung/parser/Test/www.gedichte.vu/indexaf6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  /home/simon/vorlesung/parser/Test/www.gedichte.vu/indexf24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/home/simon/vorlesung/parser/Test/www.gedichte.vu/indexd79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   /home/simon/vorlesung/parser/Test/www.gedichte.vu/index705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/home/simon/vorlesung/parser/Test/www.gedichte.vu/unerreichba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/home/simon/vorlesung/parser/Test/www.gedichte.vu/liebeslied_jener_sommerna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/home/simon/vorlesung/parser/Test/www.gedichte.vu/index229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/home/simon/vorlesung/parser/Test/www.gedichte.vu/der_to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/home/simon/vorlesung/parser/Test/www.gedichte.vu/index361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/home/simon/vorlesung/parser/Test/www.gedichte.vu/teils-teil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/home/simon/vorlesung/parser/Test/www.gedichte.vu/indexa7f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 /home/simon/vorlesung/parser/Test/www.gedichte.vu/entfremd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/home/simon/vorlesung/parser/Test/www.gedichte.vu/wen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/home/simon/vorlesung/parser/Test/www.gedichte.vu/au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/home/simon/vorlesung/parser/Test/www.gedichte.vu/die_lederhosensag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/home/simon/vorlesung/parser/Test/www.gedichte.vu/indexb3c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/home/simon/vorlesung/parser/Test/www.gedichte.vu/fuell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  /home/simon/vorlesung/parser/Test/www.gedichte.vu/abschied_gordzi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   /home/simon/vorlesung/parser/Test/www.gedichte.vu/abendl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   /home/simon/vorlesung/parser/Test/www.gedichte.vu/index932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 /home/simon/vorlesung/parser/Test/www.gedichte.vu/index81e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   /home/simon/vorlesung/parser/Test/www.gedichte.vu/index4a3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   /home/simon/vorlesung/parser/Test/www.gedichte.vu/der_einsam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   /home/simon/vorlesung/parser/Test/www.gedichte.vu/haelfte_des_leben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 /home/simon/vorlesung/parser/Test/www.gedichte.vu/index3f4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/home/simon/vorlesung/parser/Test/www.gedichte.vu/indexc94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  /home/simon/vorlesung/parser/Test/www.gedichte.vu/indexddf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  /home/simon/vorlesung/parser/Test/www.gedichte.vu/somm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 /home/simon/vorlesung/parser/Test/www.gedichte.vu/index6f8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    /home/simon/vorlesung/parser/Test/www.gedichte.vu/weisst_du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   /home/simon/vorlesung/parser/Test/www.gedichte.vu/rede_vom_ged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 /home/simon/vorlesung/parser/Test/www.gedichte.vu/index3a6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 /home/simon/vorlesung/parser/Test/www.gedichte.vu/index6e5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   /home/simon/vorlesung/parser/Test/www.gedichte.vu/index87d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   /home/simon/vorlesung/parser/Test/www.gedichte.vu/dunkles_zu_sa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/home/simon/vorlesung/parser/Test/www.gedichte.vu/faust_monolo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 /home/simon/vorlesung/parser/Test/www.gedichte.vu/indexcd1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/home/simon/vorlesung/parser/Test/www.gedichte.vu/index3ff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/home/simon/vorlesung/parser/Test/www.gedichte.vu/indexa30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/home/simon/vorlesung/parser/Test/www.gedichte.vu/index9d6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/home/simon/vorlesung/parser/Test/www.gedichte.vu/index577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/home/simon/vorlesung/parser/Test/www.gedichte.vu/index480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    /home/simon/vorlesung/parser/Test/www.gedichte.vu/index53d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  /home/simon/vorlesung/parser/Test/www.gedichte.vu/index492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 /home/simon/vorlesung/parser/Test/www.gedichte.vu/was_es_i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/home/simon/vorlesung/parser/Test/www.gedichte.vu/doch_heimlich_duersten_wi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/home/simon/vorlesung/parser/Test/www.gedichte.vu/wer_nie_sein_bro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 /home/simon/vorlesung/parser/Test/www.gedichte.vu/index94e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   /home/simon/vorlesung/parser/Test/www.gedichte.vu/index792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   /home/simon/vorlesung/parser/Test/www.gedichte.vu/frueher_da_ich_unerfahr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/home/simon/vorlesung/parser/Test/www.gedichte.vu/index7fe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/home/simon/vorlesung/parser/Test/www.gedichte.vu/nicola_pesc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    /home/simon/vorlesung/parser/Test/www.gedichte.vu/im_hier_und_jetz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   /home/simon/vorlesung/parser/Test/www.gedichte.vu/ich_liebe_d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 /home/simon/vorlesung/parser/Test/www.gedichte.vu/indexdbf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/home/simon/vorlesung/parser/Test/www.gedichte.vu/bewaffneter_fried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   /home/simon/vorlesung/parser/Test/www.gedichte.vu/vereinsam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   /home/simon/vorlesung/parser/Test/www.gedichte.vu/das_dreissigste_jah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 /home/simon/vorlesung/parser/Test/www.gedichte.vu/indexc81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   /home/simon/vorlesung/parser/Test/www.gedichte.vu/franz_bieberkop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   /home/simon/vorlesung/parser/Test/www.gedichte.vu/ich_bin_der_grosse_verraet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   /home/simon/vorlesung/parser/Test/www.gedichte.vu/index3f7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 /home/simon/vorlesung/parser/Test/www.gedichte.vu/index90a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   /home/simon/vorlesung/parser/Test/www.gedichte.vu/index2c5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   /home/simon/vorlesung/parser/Test/www.gedichte.vu/index57b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 /home/simon/vorlesung/parser/Test/www.gedichte.vu/der_tod_ist_gros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 /home/simon/vorlesung/parser/Test/www.gedichte.vu/auf_fluegeln_des_gesange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   /home/simon/vorlesung/parser/Test/www.gedichte.vu/topliste/index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    /home/simon/vorlesung/parser/Test/www.gedichte.vu/topliste/out544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    /home/simon/vorlesung/parser/Test/www.gedichte.vu/topliste/ad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 /home/simon/vorlesung/parser/Test/www.gedichte.vu/topliste/members/index707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    /home/simon/vorlesung/parser/Test/www.gedichte.vu/topliste/members/indexbc9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   /home/simon/vorlesung/parser/Test/www.gedichte.vu/topliste/members/index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   /home/simon/vorlesung/parser/Test/www.gedichte.vu/topliste/in681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 /home/simon/vorlesung/parser/Test/www.gedichte.vu/mondna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 /home/simon/vorlesung/parser/Test/www.gedichte.vu/index4c7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   /home/simon/vorlesung/parser/Test/www.gedichte.vu/index1bc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    /home/simon/vorlesung/parser/Test/www.gedichte.vu/zu_abend_mein_herz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 /home/simon/vorlesung/parser/Test/www.gedichte.vu/index21f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    /home/simon/vorlesung/parser/Test/www.gedichte.vu/indexa8d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/home/simon/vorlesung/parser/Test/www.gedichte.vu/einer_tot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 /home/simon/vorlesung/parser/Test/www.gedichte.vu/an_den_to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 /home/simon/vorlesung/parser/Test/www.gedichte.vu/frischer_wi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/home/simon/vorlesung/parser/Test/www.gedichte.vu/von_freier_hoeh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    /home/simon/vorlesung/parser/Test/www.gedichte.vu/indexe17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 /home/simon/vorlesung/parser/Test/www.gedichte.vu/Sjjaid_el_Sahha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 /home/simon/vorlesung/parser/Test/www.gedichte.vu/erschein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    /home/simon/vorlesung/parser/Test/www.gedichte.vu/index31c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 /home/simon/vorlesung/parser/Test/www.gedichte.vu/erkenne_dich_selb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    /home/simon/vorlesung/parser/Test/www.gedichte.vu/index557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 /home/simon/vorlesung/parser/Test/www.gedichte.vu/indexdc2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    /home/simon/vorlesung/parser/Test/www.gedichte.vu/indexf78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 /home/simon/vorlesung/parser/Test/www.gedichte.vu/abe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 /home/simon/vorlesung/parser/Test/www.gedichte.vu/nietzsch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 /home/simon/vorlesung/parser/Test/www.gedichte.vu/indexff7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/home/simon/vorlesung/parser/Test/www.gedichte.vu/der_koenig_in_thul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/home/simon/vorlesung/parser/Test/www.gedichte.vu/jap_fb.pd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   /home/simon/vorlesung/parser/Test/www.gedichte.vu/index633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  /home/simon/vorlesung/parser/Test/www.gedichte.vu/sche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   /home/simon/vorlesung/parser/Test/www.gedichte.vu/indexa3f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  /home/simon/vorlesung/parser/Test/www.gedichte.vu/index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   /home/simon/vorlesung/parser/Test/www.gedichte.vu/tuermerl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   /home/simon/vorlesung/parser/Test/www.gedichte.vu/rueckkehr_ins_al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   /home/simon/vorlesung/parser/Test/www.gedichte.vu/im_neb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   /home/simon/vorlesung/parser/Test/www.gedichte.vu/thema_trau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 /home/simon/vorlesung/parser/Test/www.gedichte.vu/indexf7f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 /home/simon/vorlesung/parser/Test/www.gedichte.vu/index6aa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  /home/simon/vorlesung/parser/Test/www.gedichte.vu/index53f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  /home/simon/vorlesung/parser/Test/www.gedichte.vu/patrouill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 /home/simon/vorlesung/parser/Test/www.gedichte.vu/nur_n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  /home/simon/vorlesung/parser/Test/www.gedichte.vu/nur_d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   /home/simon/vorlesung/parser/Test/www.gedichte.vu/indexd3c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   /home/simon/vorlesung/parser/Test/www.gedichte.vu/an_belind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   /home/simon/vorlesung/parser/Test/www.gedichte.vu/index90b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   /home/simon/vorlesung/parser/Test/www.gedichte.vu/index086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 /home/simon/vorlesung/parser/Test/www.gedichte.vu/index761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   /home/simon/vorlesung/parser/Test/www.gedichte.vu/indexd64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    /home/simon/vorlesung/parser/Test/www.gedichte.vu/index635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    /home/simon/vorlesung/parser/Test/www.gedichte.vu/index005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    /home/simon/vorlesung/parser/Test/www.gedichte.vu/index012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   /home/simon/vorlesung/parser/Test/www.gedichte.vu/index164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    /home/simon/vorlesung/parser/Test/www.gedichte.vu/benn_absch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    /home/simon/vorlesung/parser/Test/www.gedichte.vu/index26e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    /home/simon/vorlesung/parser/Test/www.gedichte.vu/index1a0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    /home/simon/vorlesung/parser/Test/www.gedichte.vu/index2c8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/home/simon/vorlesung/parser/Test/www.gedichte.vu/to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    /home/simon/vorlesung/parser/Test/www.gedichte.vu/natu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   /home/simon/vorlesung/parser/Test/www.gedichte.vu/du_bist_m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  /home/simon/vorlesung/parser/Test/www.gedichte.vu/well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    /home/simon/vorlesung/parser/Test/www.gedichte.vu/indexda8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    /home/simon/vorlesung/parser/Test/www.gedichte.vu/wenn_gif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   /home/simon/vorlesung/parser/Test/www.gedichte.vu/index811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    /home/simon/vorlesung/parser/Test/www.gedichte.vu/indexc7c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    /home/simon/vorlesung/parser/Test/www.gedichte.vu/liebeswell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    /home/simon/vorlesung/parser/Test/www.gedichte.vu/du_hast_mich_vergess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 /home/simon/vorlesung/parser/Test/www.gedichte.vu/index4de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   /home/simon/vorlesung/parser/Test/www.gedichte.vu/ich_ha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    /home/simon/vorlesung/parser/Test/www.gedichte.vu/indexc21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/home/simon/vorlesung/parser/Test/www.gedichte.vu/index541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    /home/simon/vorlesung/parser/Test/www.gedichte.vu/quotes.pd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   /home/simon/vorlesung/parser/Test/www.gedichte.vu/die_entwicklung_der_menschh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    /home/simon/vorlesung/parser/Test/www.gedichte.vu/index7b5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    /home/simon/vorlesung/parser/Test/www.gedichte.vu/index04e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   /home/simon/vorlesung/parser/Test/www.gedichte.vu/verkeh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    /home/simon/vorlesung/parser/Test/www.gedichte.vu/indexb1a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/home/simon/vorlesung/parser/Test/www.gedichte.vu/index777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/home/simon/vorlesung/parser/Test/www.gedichte.vu/er_schrie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   /home/simon/vorlesung/parser/Test/www.gedichte.vu/baufritze_sehnsu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   /home/simon/vorlesung/parser/Test/www.gedichte.vu/index113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   /home/simon/vorlesung/parser/Test/www.gedichte.vu/index2aa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   /home/simon/vorlesung/parser/Test/www.gedichte.vu/indexe23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/home/simon/vorlesung/parser/Test/www.gedichte.vu/index687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   /home/simon/vorlesung/parser/Test/www.gedichte.vu/ein_wuerstchendram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/home/simon/vorlesung/parser/Test/www.gedichte.vu/rosen_die_blue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    /home/simon/vorlesung/parser/Test/www.gedichte.vu/die_klag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  /home/simon/vorlesung/parser/Test/www.gedichte.vu/als_gaebs_mich_nueme_m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   /home/simon/vorlesung/parser/Test/www.gedichte.vu/index858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   /home/simon/vorlesung/parser/Test/www.gedichte.vu/eichendorff_erinner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   /home/simon/vorlesung/parser/Test/www.gedichte.vu/schwarzer_stein_auf_weissem_ste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   /home/simon/vorlesung/parser/Test/www.gedichte.vu/index3de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 /home/simon/vorlesung/parser/Test/www.gedichte.vu/willkomm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   /home/simon/vorlesung/parser/Test/www.gedichte.vu/indexb53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   /home/simon/vorlesung/parser/Test/www.gedichte.vu/index3e8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    /home/simon/vorlesung/parser/Test/www.gedichte.vu/index566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    /home/simon/vorlesung/parser/Test/www.gedichte.vu/indexe55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  /home/simon/vorlesung/parser/Test/www.gedichte.vu/indexbb3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   /home/simon/vorlesung/parser/Test/www.gedichte.vu/mein_herz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   /home/simon/vorlesung/parser/Test/www.gedichte.vu/linktaus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   /home/simon/vorlesung/parser/Test/www.gedichte.vu/index24c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    /home/simon/vorlesung/parser/Test/www.gedichte.vu/aus_erfahr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    /home/simon/vorlesung/parser/Test/www.gedichte.vu/der_schatzgraeb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    /home/simon/vorlesung/parser/Test/www.gedichte.vu/kurzgefasster_lebenslau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    /home/simon/vorlesung/parser/Test/www.gedichte.vu/dein_bester_freun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    /home/simon/vorlesung/parser/Test/www.gedichte.vu/indexf06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    /home/simon/vorlesung/parser/Test/www.gedichte.vu/index5ce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/home/simon/vorlesung/parser/Test/www.gedichte.vu/indexe94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   /home/simon/vorlesung/parser/Test/www.gedichte.vu/index8e2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/home/simon/vorlesung/parser/Test/www.gedichte.vu/das_ander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   /home/simon/vorlesung/parser/Test/www.gedichte.vu/freundschaf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   /home/simon/vorlesung/parser/Test/www.gedichte.vu/nac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   /home/simon/vorlesung/parser/Test/www.gedichte.vu/index5f6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   /home/simon/vorlesung/parser/Test/www.gedichte.vu/der_tauch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 /home/simon/vorlesung/parser/Test/www.gedichte.vu/index5af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    /home/simon/vorlesung/parser/Test/www.gedichte.vu/indexde0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    /home/simon/vorlesung/parser/Test/www.gedichte.vu/index507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  /home/simon/vorlesung/parser/Test/www.gedichte.vu/the_garden_of_lov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 /home/simon/vorlesung/parser/Test/www.gedichte.vu/index203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/home/simon/vorlesung/parser/Test/www.gedichte.vu/index43a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    /home/simon/vorlesung/parser/Test/www.gedichte.vu/index4db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    /home/simon/vorlesung/parser/Test/www.gedichte.vu/indexg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    /home/simon/vorlesung/parser/Test/www.gedichte.vu/zwei_seg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    /home/simon/vorlesung/parser/Test/www.gedichte.vu/weil_du_nicht_da_bi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    /home/simon/vorlesung/parser/Test/www.gedichte.vu/index1a2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   /home/simon/vorlesung/parser/Test/www.gedichte.vu/indexaf3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   /home/simon/vorlesung/parser/Test/www.gedichte.vu/indexf16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/home/simon/vorlesung/parser/Test/www.gedichte.vu/die_todesfug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 /home/simon/vorlesung/parser/Test/www.gedichte.vu/index88f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   /home/simon/vorlesung/parser/Test/www.gedichte.vu/nur_zwei_ding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   /home/simon/vorlesung/parser/Test/www.gedichte.vu/index220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  /home/simon/vorlesung/parser/Test/www.gedichte.vu/index595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/home/simon/vorlesung/parser/Test/www.gedichte.vu/index0c9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   /home/simon/vorlesung/parser/Test/www.gedichte.vu/index279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   /home/simon/vorlesung/parser/Test/www.gedichte.vu/ballad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  /home/simon/vorlesung/parser/Test/www.gedichte.vu/trau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   /home/simon/vorlesung/parser/Test/www.gedichte.vu/ars_poetic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 /home/simon/vorlesung/parser/Test/www.gedichte.vu/indexb4c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   /home/simon/vorlesung/parser/Test/www.gedichte.vu/index418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   /home/simon/vorlesung/parser/Test/www.gedichte.vu/tro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   /home/simon/vorlesung/parser/Test/www.gedichte.vu/die_gestundete_z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  /home/simon/vorlesung/parser/Test/www.gedichte.vu/deine_wimper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  /home/simon/vorlesung/parser/Test/www.gedichte.vu/grafito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   /home/simon/vorlesung/parser/Test/www.gedichte.vu/index479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  /home/simon/vorlesung/parser/Test/www.gedichte.vu/komm_in_den_totgesagt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   /home/simon/vorlesung/parser/Test/www.gedichte.vu/stuf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   /home/simon/vorlesung/parser/Test/www.gedichte.vu/eva_strittmatter_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 /home/simon/vorlesung/parser/Test/www.gedichte.vu/index3b7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/home/simon/vorlesung/parser/Test/www.gedichte.vu/indexf08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    /home/simon/vorlesung/parser/Test/www.gedichte.vu/mackie_mess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    /home/simon/vorlesung/parser/Test/www.gedichte.vu/legio_patria_nostr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    /home/simon/vorlesung/parser/Test/www.gedichte.vu/rosenklei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    /home/simon/vorlesung/parser/Test/www.gedichte.vu/anschag_WT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   /home/simon/vorlesung/parser/Test/www.gedichte.vu/clock3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   /home/simon/vorlesung/parser/Test/www.gedichte.vu/index63a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    /home/simon/vorlesung/parser/Test/www.gedichte.vu/indexc03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    /home/simon/vorlesung/parser/Test/www.gedichte.vu/index8cf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 /home/simon/vorlesung/parser/Test/www.gedichte.vu/index6c1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   /home/simon/vorlesung/parser/Test/www.gedichte.vu/indexfbf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    /home/simon/vorlesung/parser/Test/www.gedichte.vu/index80c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    /home/simon/vorlesung/parser/Test/www.gedichte.vu/am_quai_von_siracus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    /home/simon/vorlesung/parser/Test/www.gedichte.vu/indexee9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   /home/simon/vorlesung/parser/Test/www.gedichte.vu/der_verwundete_baum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    /home/simon/vorlesung/parser/Test/www.gedichte.vu/indexfbf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/home/simon/vorlesung/parser/Test/www.gedichte.vu/index8dc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    /home/simon/vorlesung/parser/Test/www.gedichte.vu/indexc8f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  /home/simon/vorlesung/parser/Test/www.gedichte.vu/john_maynar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 /home/simon/vorlesung/parser/Test/www.gedichte.vu/selbstlose_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    /home/simon/vorlesung/parser/Test/www.gedichte.vu/indexdd7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    /home/simon/vorlesung/parser/Test/www.gedichte.vu/freudvoll_und_leidvol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    /home/simon/vorlesung/parser/Test/www.gedichte.vu/p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    /home/simon/vorlesung/parser/Test/www.gedichte.vu/index540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   /home/simon/vorlesung/parser/Test/www.gedichte.vu/index327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    /home/simon/vorlesung/parser/Test/www.gedichte.vu/indexa60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    /home/simon/vorlesung/parser/Test/www.gedichte.vu/sie_erlis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    /home/simon/vorlesung/parser/Test/www.gedichte.vu/ein_kleines_l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   /home/simon/vorlesung/parser/Test/www.gedichte.vu/der_knabe_im_moo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  /home/simon/vorlesung/parser/Test/www.gedichte.vu/index453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   /home/simon/vorlesung/parser/Test/www.gedichte.vu/indexd45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    /home/simon/vorlesung/parser/Test/www.gedichte.vu/fremdh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/home/simon/vorlesung/parser/Test/www.gedichte.vu/humorlo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    /home/simon/vorlesung/parser/Test/www.gedichte.vu/menons_kla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   /home/simon/vorlesung/parser/Test/www.gedichte.vu/thema_trauer.htm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/home/simon/vorlesung/parser/Test/www.gedichte.vu/die_versunkene_kron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    /home/simon/vorlesung/parser/Test/www.gedichte.vu/wie_er_wolle_gekuesset_se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    /home/simon/vorlesung/parser/Test/www.gedichte.vu/scheingluec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   /home/simon/vorlesung/parser/Test/www.gedichte.vu/index97d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  /home/simon/vorlesung/parser/Test/www.gedichte.vu/requiem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    /home/simon/vorlesung/parser/Test/www.gedichte.vu/index47e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    /home/simon/vorlesung/parser/Test/www.gedichte.vu/index039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    /home/simon/vorlesung/parser/Test/www.gedichte.vu/der_schmetterli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    /home/simon/vorlesung/parser/Test/www.gedichte.vu/index5d5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    /home/simon/vorlesung/parser/Test/www.gedichte.vu/index4fb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    /home/simon/vorlesung/parser/Test/www.gedichte.vu/die_stille_freud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    /home/simon/vorlesung/parser/Test/www.gedichte.vu/indexd99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    /home/simon/vorlesung/parser/Test/www.gedichte.vu/der_abgerissene_stric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    /home/simon/vorlesung/parser/Test/www.gedichte.vu/indexdd4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  /home/simon/vorlesung/parser/Test/www.gedichte.vu/feldeinsamk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    /home/simon/vorlesung/parser/Test/www.gedichte.vu/zu_guter_letz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    /home/simon/vorlesung/parser/Test/www.gedichte.vu/ein_versu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   /home/simon/vorlesung/parser/Test/www.gedichte.vu/index5b0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    /home/simon/vorlesung/parser/Test/www.gedichte.vu/tuerlich_tuerl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    /home/simon/vorlesung/parser/Test/www.gedichte.vu/migno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    /home/simon/vorlesung/parser/Test/www.gedichte.vu/index5b7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    /home/simon/vorlesung/parser/Test/www.gedichte.vu/der_rosen_suesser_duf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    /home/simon/vorlesung/parser/Test/www.gedichte.vu/index5c1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    /home/simon/vorlesung/parser/Test/www.gedichte.vu/indexd66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   /home/simon/vorlesung/parser/Test/www.gedichte.vu/brigitte_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    /home/simon/vorlesung/parser/Test/www.gedichte.vu/komm_trost_der_wel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    /home/simon/vorlesung/parser/Test/www.gedichte.vu/vorueberge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    /home/simon/vorlesung/parser/Test/www.gedichte.vu/tod_der_arm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    /home/simon/vorlesung/parser/Test/www.gedichte.vu/rosen_plueck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    /home/simon/vorlesung/parser/Test/www.gedichte.vu/index219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/home/simon/vorlesung/parser/Test/www.gedichte.vu/index7df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  /home/simon/vorlesung/parser/Test/www.gedichte.vu/indexb0c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   /home/simon/vorlesung/parser/Test/www.gedichte.vu/index053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    /home/simon/vorlesung/parser/Test/www.gedichte.vu/das_ganz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   /home/simon/vorlesung/parser/Test/www.gedichte.vu/der_halbwild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   /home/simon/vorlesung/parser/Test/www.gedichte.vu/marschliedc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    /home/simon/vorlesung/parser/Test/www.gedichte.vu/fall_ab_herz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/home/simon/vorlesung/parser/Test/www.gedichte.vu/index1dc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    /home/simon/vorlesung/parser/Test/www.gedichte.vu/abendl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/home/simon/vorlesung/parser/Test/www.gedichte.vu/letzte_variatio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    /home/simon/vorlesung/parser/Test/www.gedichte.vu/der_einsiedl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    /home/simon/vorlesung/parser/Test/www.gedichte.vu/index675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    /home/simon/vorlesung/parser/Test/www.gedichte.vu/wie_du_solltest_gekuesset_se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   /home/simon/vorlesung/parser/Test/www.gedichte.vu/index1d0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/home/simon/vorlesung/parser/Test/www.gedichte.vu/lebensgart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   /home/simon/vorlesung/parser/Test/www.gedichte.vu/index55d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/home/simon/vorlesung/parser/Test/www.gedichte.vu/eines_tage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  /home/simon/vorlesung/parser/Test/www.gedichte.vu/index65a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   /home/simon/vorlesung/parser/Test/www.gedichte.vu/nicht_alle_schmerzen_sind_heilba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   /home/simon/vorlesung/parser/Test/www.gedichte.vu/index820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   /home/simon/vorlesung/parser/Test/www.gedichte.vu/index964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   /home/simon/vorlesung/parser/Test/www.gedichte.vu/index445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   /home/simon/vorlesung/parser/Test/www.gedichte.vu/indexde9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   /home/simon/vorlesung/parser/Test/www.gedichte.vu/index3a4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  /home/simon/vorlesung/parser/Test/www.gedichte.vu/indexbd1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   /home/simon/vorlesung/parser/Test/www.gedichte.vu/index641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/home/simon/vorlesung/parser/Test/www.gedichte.vu/resignatio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  /home/simon/vorlesung/parser/Test/www.gedichte.vu/der_asr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   /home/simon/vorlesung/parser/Test/www.gedichte.vu/indexd41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   /home/simon/vorlesung/parser/Test/www.gedichte.vu/index147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  /home/simon/vorlesung/parser/Test/www.gedichte.vu/das_goettlich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   /home/simon/vorlesung/parser/Test/www.gedichte.vu/im_somm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   /home/simon/vorlesung/parser/Test/www.gedichte.vu/index20f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   /home/simon/vorlesung/parser/Test/www.gedichte.vu/index189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  /home/simon/vorlesung/parser/Test/www.gedichte.vu/indexd4b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   /home/simon/vorlesung/parser/Test/www.gedichte.vu/indexa31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    /home/simon/vorlesung/parser/Test/www.gedichte.vu/wach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    /home/simon/vorlesung/parser/Test/www.gedichte.vu/index1f6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    /home/simon/vorlesung/parser/Test/www.gedichte.vu/mann_und_frau_krebsbarak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    /home/simon/vorlesung/parser/Test/www.gedichte.vu/index20a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    /home/simon/vorlesung/parser/Test/www.gedichte.vu/von_glueckes_zufal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    /home/simon/vorlesung/parser/Test/www.gedichte.vu/index6d9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    /home/simon/vorlesung/parser/Test/www.gedichte.vu/das_lac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    /home/simon/vorlesung/parser/Test/www.gedichte.vu/indexd1a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  /home/simon/vorlesung/parser/Test/www.gedichte.vu/indexe00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    /home/simon/vorlesung/parser/Test/www.gedichte.vu/index9a8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   /home/simon/vorlesung/parser/Test/www.gedichte.vu/index6be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   /home/simon/vorlesung/parser/Test/www.gedichte.vu/index940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   /home/simon/vorlesung/parser/Test/www.gedichte.vu/jap_sw.pd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   /home/simon/vorlesung/parser/Test/www.gedichte.vu/einsam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6    /home/simon/vorlesung/parser/Test/www.gedichte.vu/indexc6c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   /home/simon/vorlesung/parser/Test/www.gedichte.vu/fabel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8    /home/simon/vorlesung/parser/Test/www.gedichte.vu/index6ba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9    /home/simon/vorlesung/parser/Test/www.gedichte.vu/die_lorelei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   /home/simon/vorlesung/parser/Test/www.gedichte.vu/durch_jede_stund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  /home/simon/vorlesung/parser/Test/www.gedichte.vu/indexdf8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  /home/simon/vorlesung/parser/Test/www.gedichte.vu/schoene_fremd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   /home/simon/vorlesung/parser/Test/www.gedichte.vu/indexaba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   /home/simon/vorlesung/parser/Test/www.gedichte.vu/indexf09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   /home/simon/vorlesung/parser/Test/www.gedichte.vu/index12c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    /home/simon/vorlesung/parser/Test/www.gedichte.vu/indexfe7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    /home/simon/vorlesung/parser/Test/www.gedichte.vu/index7da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    /home/simon/vorlesung/parser/Test/www.gedichte.vu/index3a3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    /home/simon/vorlesung/parser/Test/www.gedichte.vu/zwischen_raubvoegel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   /home/simon/vorlesung/parser/Test/www.gedichte.vu/vom_baum_des_leben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    /home/simon/vorlesung/parser/Test/www.gedichte.vu/index7a1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    /home/simon/vorlesung/parser/Test/www.gedichte.vu/index65d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    /home/simon/vorlesung/parser/Test/www.gedichte.vu/indexc67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    /home/simon/vorlesung/parser/Test/www.gedichte.vu/ein_ged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/home/simon/vorlesung/parser/Test/www.gedichte.vu/arkadi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   /home/simon/vorlesung/parser/Test/www.gedichte.vu/index42e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    /home/simon/vorlesung/parser/Test/www.gedichte.vu/deine_wel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    /home/simon/vorlesung/parser/Test/www.gedichte.vu/index80b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    /home/simon/vorlesung/parser/Test/www.gedichte.vu/index799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   /home/simon/vorlesung/parser/Test/www.gedichte.vu/index634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    /home/simon/vorlesung/parser/Test/www.gedichte.vu/index381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    /home/simon/vorlesung/parser/Test/www.gedichte.vu/das_sagbare_sag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3    /home/simon/vorlesung/parser/Test/www.gedichte.vu/indexdea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    /home/simon/vorlesung/parser/Test/www.gedichte.vu/konze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    /home/simon/vorlesung/parser/Test/www.gedichte.vu/index8e8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/home/simon/vorlesung/parser/Test/www.gedichte.vu/noch_einma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    /home/simon/vorlesung/parser/Test/www.gedichte.vu/index396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    /home/simon/vorlesung/parser/Test/www.gedichte.vu/indexe0f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69    /home/simon/vorlesung/parser/Test/www.gedichte.vu/index25f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   /home/simon/vorlesung/parser/Test/www.gedichte.vu/indexe71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    /home/simon/vorlesung/parser/Test/www.gedichte.vu/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    /home/simon/vorlesung/parser/Test/www.gedichte.vu/an_s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    /home/simon/vorlesung/parser/Test/www.gedichte.vu/index3ee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    /home/simon/vorlesung/parser/Test/www.gedichte.vu/index1c7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    /home/simon/vorlesung/parser/Test/www.gedichte.vu/index7b8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    /home/simon/vorlesung/parser/Test/www.gedichte.vu/index2be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    /home/simon/vorlesung/parser/Test/www.gedichte.vu/durcheinand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    /home/simon/vorlesung/parser/Test/www.gedichte.vu/der_milliona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    /home/simon/vorlesung/parser/Test/www.gedichte.vu/still_do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   /home/simon/vorlesung/parser/Test/www.gedichte.vu/indexaa7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    /home/simon/vorlesung/parser/Test/www.gedichte.vu/indexc65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    /home/simon/vorlesung/parser/Test/www.gedichte.vu/index032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    /home/simon/vorlesung/parser/Test/www.gedichte.vu/index8f8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    /home/simon/vorlesung/parser/Test/www.gedichte.vu/eichendorff_sehnsu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    /home/simon/vorlesung/parser/Test/www.gedichte.vu/fah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   /home/simon/vorlesung/parser/Test/www.gedichte.vu/von_dir_getraeum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    /home/simon/vorlesung/parser/Test/www.gedichte.vu/nis_rander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8    /home/simon/vorlesung/parser/Test/www.gedichte.vu/die_haerteste_schla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    /home/simon/vorlesung/parser/Test/www.gedichte.vu/index90c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   /home/simon/vorlesung/parser/Test/www.gedichte.vu/ich_halte_ihr_die_augen_zu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    /home/simon/vorlesung/parser/Test/www.gedichte.vu/indexca5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    /home/simon/vorlesung/parser/Test/www.gedichte.vu/lass_mich_allei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    /home/simon/vorlesung/parser/Test/www.gedichte.vu/der_blinde_und_der_lahm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    /home/simon/vorlesung/parser/Test/www.gedichte.vu/indexd7d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    /home/simon/vorlesung/parser/Test/www.gedichte.vu/die_seeraeuber_jenny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   /home/simon/vorlesung/parser/Test/www.gedichte.vu/japa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    /home/simon/vorlesung/parser/Test/www.gedichte.vu/harzreise_im_wint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    /home/simon/vorlesung/parser/Test/www.gedichte.vu/besinn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    /home/simon/vorlesung/parser/Test/www.gedichte.vu/index57d4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/home/simon/vorlesung/parser/Test/www.gedichte.vu/hast_du_die_lippen_mi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   /home/simon/vorlesung/parser/Test/www.gedichte.vu/der_albatro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   /home/simon/vorlesung/parser/Test/www.gedichte.vu/indexa9f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  /home/simon/vorlesung/parser/Test/www.gedichte.vu/indexee50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   /home/simon/vorlesung/parser/Test/www.gedichte.vu/das_sandkoernch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   /home/simon/vorlesung/parser/Test/www.gedichte.vu/indexa32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   /home/simon/vorlesung/parser/Test/www.gedichte.vu/unerwider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   /home/simon/vorlesung/parser/Test/www.gedichte.vu/hesse_lieb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  /home/simon/vorlesung/parser/Test/www.gedichte.vu/zitat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/home/simon/vorlesung/parser/Test/www.gedichte.vu/ebenbild_unseres_lebens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  /home/simon/vorlesung/parser/Test/www.gedichte.vu/lass_uns_reit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/home/simon/vorlesung/parser/Test/www.gedichte.vu/ein_laecheln_vielle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  /home/simon/vorlesung/parser/Test/www.gedichte.vu/denn_das_wahre_ist_erns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   /home/simon/vorlesung/parser/Test/www.gedichte.vu/index169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    /home/simon/vorlesung/parser/Test/www.gedichte.vu/das_trunkene_l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   /home/simon/vorlesung/parser/Test/www.gedichte.vu/indexcb3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   /home/simon/vorlesung/parser/Test/www.gedichte.vu/zitate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   /home/simon/vorlesung/parser/Test/www.gedichte.vu/nur_fuer_d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   /home/simon/vorlesung/parser/Test/www.gedichte.vu/gesaeng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    /home/simon/vorlesung/parser/Test/www.gedichte.vu/zitate.pd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 /home/simon/vorlesung/parser/Test/www.gedichte.vu/anwesenhei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    /home/simon/vorlesung/parser/Test/www.gedichte.vu/mal_relaxen_koenn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    /home/simon/vorlesung/parser/Test/www.gedichte.vu/index659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    /home/simon/vorlesung/parser/Test/www.gedichte.vu/index2c7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    /home/simon/vorlesung/parser/Test/www.gedichte.vu/indexe35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    /home/simon/vorlesung/parser/Test/www.gedichte.vu/zwieli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    /home/simon/vorlesung/parser/Test/www.gedichte.vu/index89c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    /home/simon/vorlesung/parser/Test/www.gedichte.vu/index9b3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    /home/simon/vorlesung/parser/Test/www.gedichte.vu/ich_vermisse_di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    /home/simon/vorlesung/parser/Test/www.gedichte.vu/index0ea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   /home/simon/vorlesung/parser/Test/www.gedichte.vu/index19f6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    /home/simon/vorlesung/parser/Test/www.gedichte.vu/auf_eine_lamp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    /home/simon/vorlesung/parser/Test/www.gedichte.vu/index9e82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    /home/simon/vorlesung/parser/Test/www.gedichte.vu/traeum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4    /home/simon/vorlesung/parser/Test/www.gedichte.vu/lied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    /home/simon/vorlesung/parser/Test/www.gedichte.vu/index3c9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    /home/simon/vorlesung/parser/Test/www.gedichte.vu/indexa547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    /home/simon/vorlesung/parser/Test/www.gedichte.vu/index6fb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    /home/simon/vorlesung/parser/Test/www.gedichte.vu/index906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    /home/simon/vorlesung/parser/Test/www.gedichte.vu/wo_ich_wohn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   /home/simon/vorlesung/parser/Test/www.gedichte.vu/indexe2f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    /home/simon/vorlesung/parser/Test/www.gedichte.vu/index501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    /home/simon/vorlesung/parser/Test/www.gedichte.vu/ich_liebe_dich_heisst_auch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    /home/simon/vorlesung/parser/Test/www.gedichte.vu/index3a0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    /home/simon/vorlesung/parser/Test/www.gedichte.vu/es_ist_alles_eitel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    /home/simon/vorlesung/parser/Test/www.gedichte.vu/indexbe9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    /home/simon/vorlesung/parser/Test/www.gedichte.vu/selige_sehnsuch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    /home/simon/vorlesung/parser/Test/www.gedichte.vu/indexeab8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    /home/simon/vorlesung/parser/Test/www.gedichte.vu/index853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    /home/simon/vorlesung/parser/Test/www.gedichte.vu/abschi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   /home/simon/vorlesung/parser/Test/www.gedichte.vu/schmerz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    /home/simon/vorlesung/parser/Test/www.gedichte.vu/index6773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    /home/simon/vorlesung/parser/Test/www.gedichte.vu/index5efc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    /home/simon/vorlesung/parser/Test/www.gedichte.vu/der_werwol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    /home/simon/vorlesung/parser/Test/www.gedichte.vu/index286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    /home/simon/vorlesung/parser/Test/www.gedichte.vu/index29f1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/home/simon/vorlesung/parser/Test/www.gedichte.vu/index1d7b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    /home/simon/vorlesung/parser/Test/www.gedichte.vu/index835f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    /home/simon/vorlesung/parser/Test/www.gedichte.vu/zeitgenossen_haufenweise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    /home/simon/vorlesung/parser/Test/www.gedichte.vu/wahnsin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   /home/simon/vorlesung/parser/Test/www.gedichte.vu/index8b4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    /home/simon/vorlesung/parser/Test/www.gedichte.vu/index4a25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    /home/simon/vorlesung/parser/Test/www.gedichte.vu/augen_in_der_grossstadt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    /home/simon/vorlesung/parser/Test/www.gedichte.vu/grode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    /home/simon/vorlesung/parser/Test/www.gedichte.vu/ganymed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    /home/simon/vorlesung/parser/Test/www.gedichte.vu/der_fruehlingskasper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   /home/simon/vorlesung/parser/Test/www.gedichte.vu/bluehende_landschaften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    /home/simon/vorlesung/parser/Test/www.gedichte.vu/index8779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    /home/simon/vorlesung/parser/Test/www.gedichte.vu/index992a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/home/simon/vorlesung/parser/Test/www.gedichte.vu/versoehnung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   /home/simon/vorlesung/parser/Test/www.gedichte.vu/hans_im_unglueck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    /home/simon/vorlesung/parser/Test/hts-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    /home/simon/vorlesung/parser/Test/www.deingedicht.de/Geburtstag/Gedichte1/(gg1031)Vor%2060%20Jahr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    /home/simon/vorlesung/parser/Test/www.deingedicht.de/Geburtstag/Gedichte1/(gg1004)Das%20kleine%20ZI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4    /home/simon/vorlesung/parser/Test/www.deingedicht.de/Geburtstag/Gedichte1/(gg1002)Optimist%20und%20Pessimi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    /home/simon/vorlesung/parser/Test/www.deingedicht.de/Geburtstag/Gedichte1/(gg1055)Die%20Zeit%20renn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6    /home/simon/vorlesung/parser/Test/www.deingedicht.de/Geburtstag/Gedichte1/(gg1013)Es%20gratuliert%20die%20We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    /home/simon/vorlesung/parser/Test/www.deingedicht.de/Geburtstag/Gedichte1/(gg1038)Eine%20Klassefr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    /home/simon/vorlesung/parser/Test/www.deingedicht.de/Geburtstag/Gedichte1/(gg1010)Wann%20bist%20du%20a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    /home/simon/vorlesung/parser/Test/www.deingedicht.de/Geburtstag/Gedichte1/(gg1027)Alles%20was%20Dich%20gluecklich%20m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   /home/simon/vorlesung/parser/Test/www.deingedicht.de/Geburtstag/Gedichte1/(gg1020)Das%20Schnaep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    /home/simon/vorlesung/parser/Test/www.deingedicht.de/Geburtstag/Gedichte1/(gg1014)Mach%20weiter%20s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    /home/simon/vorlesung/parser/Test/www.deingedicht.de/Geburtstag/Gedichte1/(gg1075)Leb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3    /home/simon/vorlesung/parser/Test/www.deingedicht.de/Geburtstag/Gedichte1/(gg1001)Denk%20dro%20das%20jetz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    /home/simon/vorlesung/parser/Test/www.deingedicht.de/Geburtstag/Gedichte1/(gg1039)Wir%20gratulier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   /home/simon/vorlesung/parser/Test/www.deingedicht.de/Geburtstag/Gedichte1/(gg1068)Mir%20geht%20es%20doch%20so%20richtig%20gu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    /home/simon/vorlesung/parser/Test/www.deingedicht.de/Geburtstag/Gedichte1/(gg1057)Ein%20halbes%20Jahrhunder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    /home/simon/vorlesung/parser/Test/www.deingedicht.de/Geburtstag/Gedichte1/(gg1026)Ich%20wuensche%20Dir%20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    /home/simon/vorlesung/parser/Test/www.deingedicht.de/Geburtstag/Gedichte1/(gg1074)Die%20Geburtstagskerz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    /home/simon/vorlesung/parser/Test/www.deingedicht.de/Geburtstag/Gedichte1/(gg1072)Menschenskind%20was%20war%20das%20scho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   /home/simon/vorlesung/parser/Test/www.deingedicht.de/Geburtstag/Gedichte1/(gg1069)Das%20Baby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   /home/simon/vorlesung/parser/Test/www.deingedicht.de/Geburtstag/Gedichte1/(gg1044)Schon%20wieder%20Geburts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    /home/simon/vorlesung/parser/Test/www.deingedicht.de/Geburtstag/Gedichte1/(gg1003)Das%20Al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3    /home/simon/vorlesung/parser/Test/www.deingedicht.de/Geburtstag/Gedichte1/(gg1025)Hauptsa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    /home/simon/vorlesung/parser/Test/www.deingedicht.de/Geburtstag/Gedichte1/(gg1007)Zum%2050zigs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    /home/simon/vorlesung/parser/Test/www.deingedicht.de/Geburtstag/Gedichte1/(gg1042)Der%20Moemm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    /home/simon/vorlesung/parser/Test/www.deingedicht.de/Geburtstag/Gedichte1/(gg1037)Sechzi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    /home/simon/vorlesung/parser/Test/www.deingedicht.de/Geburtstag/Gedichte1/(gg1056)Die%20Vorteile%20der%20Sechzig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    /home/simon/vorlesung/parser/Test/www.deingedicht.de/Geburtstag/Gedichte1/(gg1064)Lauretanische%20Litane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    /home/simon/vorlesung/parser/Test/www.deingedicht.de/Geburtstag/Gedichte1/(gg1024)Das%20Alter%20komm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/home/simon/vorlesung/parser/Test/www.deingedicht.de/Geburtstag/Gedichte1/(gg1006)Grossmuter%20einst%20und%20jetz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   /home/simon/vorlesung/parser/Test/www.deingedicht.de/Geburtstag/Gedichte1/(gg1034)Fuer%20junge%20Oma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   /home/simon/vorlesung/parser/Test/www.deingedicht.de/Geburtstag/Gedichte1/(gg1036)Aus%20reiner%20Ehrlichk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   /home/simon/vorlesung/parser/Test/www.deingedicht.de/Geburtstag/Gedichte1/(gg1066)Lerne%20langsam%20nichts%20zu%20s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   /home/simon/vorlesung/parser/Test/www.deingedicht.de/Geburtstag/Gedichte1/(gg1060)Die%20Geburtsmona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    /home/simon/vorlesung/parser/Test/www.deingedicht.de/Geburtstag/Gedichte1/(gg1012)sechzig%20sechzi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   /home/simon/vorlesung/parser/Test/www.deingedicht.de/Geburtstag/Gedichte1/(gg1052)Der%20Zustandsber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   /home/simon/vorlesung/parser/Test/www.deingedicht.de/Geburtstag/Gedichte1/(gg1045)Die%20Kindh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   /home/simon/vorlesung/parser/Test/www.deingedicht.de/Geburtstag/Gedichte1/(gg1019)Freud%20und%20Lei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    /home/simon/vorlesung/parser/Test/www.deingedicht.de/Geburtstag/Gedichte1/(gg1033)Der%20Lack,%20der%20ist%20a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   /home/simon/vorlesung/parser/Test/www.deingedicht.de/Geburtstag/Gedichte1/(gg1063)Der%20Sechziger%20ist%20uebel%20dra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    /home/simon/vorlesung/parser/Test/www.deingedicht.de/Geburtstag/Gedichte1/(gg1008)Die%20Leiden%20im%20Al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   /home/simon/vorlesung/parser/Test/www.deingedicht.de/Geburtstag/Gedichte1/(gg1035)Lebensrezep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   /home/simon/vorlesung/parser/Test/www.deingedicht.de/Geburtstag/Gedichte1/(gg1073)Wuensche-Litane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   /home/simon/vorlesung/parser/Test/www.deingedicht.de/Geburtstag/Gedichte1/(gg1030)Vom%20Kind%20zum%20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   /home/simon/vorlesung/parser/Test/www.deingedicht.de/Geburtstag/Gedichte1/(gg1029)Nur%20das%20Bes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   /home/simon/vorlesung/parser/Test/www.deingedicht.de/Geburtstag/Gedichte1/(gg1047)Ich%20wuensche%20Dir%20Freu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   /home/simon/vorlesung/parser/Test/www.deingedicht.de/Geburtstag/Gedichte1/(gg1051)Dat%20Buff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   /home/simon/vorlesung/parser/Test/www.deingedicht.de/Geburtstag/Gedichte1/(gg1043)Betagte%20Geburtstagskin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   /home/simon/vorlesung/parser/Test/www.deingedicht.de/Geburtstag/Gedichte1/(gg1021)Viel%20jueng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  /home/simon/vorlesung/parser/Test/www.deingedicht.de/Geburtstag/Gedichte1/(gg1061)Ueber%20das%20froeliche%20Al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   /home/simon/vorlesung/parser/Test/www.deingedicht.de/Geburtstag/Gedichte1/(gg1032)Am%20Rathau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    /home/simon/vorlesung/parser/Test/www.deingedicht.de/Geburtstag/Gedichte1/(gg1067)Keine%20Fuenfzi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    /home/simon/vorlesung/parser/Test/www.deingedicht.de/Geburtstag/Gedichte1/(gg1041)Das%20Alter%20ist%20doch%20wunderscho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    /home/simon/vorlesung/parser/Test/www.deingedicht.de/Geburtstag/Gedichte1/(gg1065)Engel%20und%20Teuf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    /home/simon/vorlesung/parser/Test/www.deingedicht.de/Geburtstag/Gedichte1/(gg1058)s%20Allerbes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   /home/simon/vorlesung/parser/Test/www.deingedicht.de/Geburtstag/Gedichte1/(gg1015)Nachtraeglich%20alles%20Gu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    /home/simon/vorlesung/parser/Test/www.deingedicht.de/Geburtstag/Gedichte1/(gg1011)Ueber%20das%20Aelterwer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    /home/simon/vorlesung/parser/Test/www.deingedicht.de/Geburtstag/Gedichte1/(gg1040)Ach%20du%20Schre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    /home/simon/vorlesung/parser/Test/www.deingedicht.de/Geburtstag/Gedichte1/(gg1050)Zum%2018.%20Geburts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/home/simon/vorlesung/parser/Test/www.deingedicht.de/Geburtstag/Gedichte1/(gg1059)A%20Meter%20Schnap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/home/simon/vorlesung/parser/Test/www.deingedicht.de/Geburtstag/Gedichte1/(gg1070)Endlich%2018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    /home/simon/vorlesung/parser/Test/www.deingedicht.de/Geburtstag/Gedichte1/(gg1071)Lebenslauf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    /home/simon/vorlesung/parser/Test/www.deingedicht.de/Geburtstag/Gedichte1/(gg1028)Du%20hast%20Gefueh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    /home/simon/vorlesung/parser/Test/www.deingedicht.de/Geburtstag/Gedichte1/(gg1017)Relativ%20j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    /home/simon/vorlesung/parser/Test/www.deingedicht.de/Geburtstag/Gedichte1/(gg1023)Wir%20bleib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    /home/simon/vorlesung/parser/Test/www.deingedicht.de/Geburtstag/Gedichte1/(gg1022)Potente%20Wuens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   /home/simon/vorlesung/parser/Test/www.deingedicht.de/Geburtstag/Gedichte1/(gg1018)Das%20beste%20Stue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/home/simon/vorlesung/parser/Test/www.deingedicht.de/Geburtstag/Gedichte1/(gg1053)Die%20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9    /home/simon/vorlesung/parser/Test/www.deingedicht.de/Geburtstag/Gedichte1/(gg1049)Die%20Kur%20vom%20Pfarrer%20Kneipp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   /home/simon/vorlesung/parser/Test/www.deingedicht.de/Geburtstag/Gedichte1/(gg1009)Die%20Zahl%207(0)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    /home/simon/vorlesung/parser/Test/www.deingedicht.de/Geburtstag/Gedichte1/(gg1062)Sympathi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    /home/simon/vorlesung/parser/Test/www.deingedicht.de/Geburtstag/Gedichte1/(gg1054)Es%20trifft%20all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    /home/simon/vorlesung/parser/Test/www.deingedicht.de/Geburtstag/Gedichte1/(gg1005)Mensch%20du%20wirst%20a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   /home/simon/vorlesung/parser/Test/www.deingedicht.de/Geburtstag/Gedichte1/(gg1046)Der%20gerngesehene%20Ga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    /home/simon/vorlesung/parser/Test/www.deingedicht.de/Geburtstag/Gedichte1/(gg1048)Ich%20wuensch%20Dir%20einen%20guten%20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    /home/simon/vorlesung/parser/Test/www.deingedicht.de/Geburtstag/Gedichte1/(gg1016)Lieber%20Op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/home/simon/vorlesung/parser/Test/www.deingedicht.de/Geburtstag/Lieder/(gl019)Am%20Golf%20von%20Biscay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    /home/simon/vorlesung/parser/Test/www.deingedicht.de/Geburtstag/Lieder/(gl003)Der%20Mai%20ist%20gekomm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    /home/simon/vorlesung/parser/Test/www.deingedicht.de/Geburtstag/Lieder/(gl016)Nun%20du%20mein%20lieb%20Heimatla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   /home/simon/vorlesung/parser/Test/www.deingedicht.de/Geburtstag/Lieder/(gl023)Wenn%20alle%20Bruennlein%20fliessen%20(75)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    /home/simon/vorlesung/parser/Test/www.deingedicht.de/Geburtstag/Lieder/(gl015)Lili%20Marle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    /home/simon/vorlesung/parser/Test/www.deingedicht.de/Geburtstag/Lieder/(gl005)Zehn%20kleine%20Gratulan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    /home/simon/vorlesung/parser/Test/www.deingedicht.de/Geburtstag/Lieder/(gl031)Die%20Damen%20von%20der%20Heilsarme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   /home/simon/vorlesung/parser/Test/www.deingedicht.de/Geburtstag/Lieder/(gl017)Im%20schoensten%20Wiesengrun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    /home/simon/vorlesung/parser/Test/www.deingedicht.de/Geburtstag/Lieder/(gl002)Auf%20der%20schwaebi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    /home/simon/vorlesung/parser/Test/www.deingedicht.de/Geburtstag/Lieder/(gl024)Das%20Wandern%20ist%20des%20Muellers%20Lu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   /home/simon/vorlesung/parser/Test/www.deingedicht.de/Geburtstag/Lieder/(gl001)Geburtstagshym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   /home/simon/vorlesung/parser/Test/www.deingedicht.de/Geburtstag/Lieder/(gl008)Von%20den%20Blauen%20Ber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    /home/simon/vorlesung/parser/Test/www.deingedicht.de/Geburtstag/Lieder/(gl020)Oh%20Tannenba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   /home/simon/vorlesung/parser/Test/www.deingedicht.de/Geburtstag/Lieder/(gl012)Horch%20was%20kommt%20v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   /home/simon/vorlesung/parser/Test/www.deingedicht.de/Geburtstag/Lieder/(gl026)Wie%20schoen%20dass%20du%20geboren%20bi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2    /home/simon/vorlesung/parser/Test/www.deingedicht.de/Geburtstag/Lieder/(gl006)Hoch%20auf%20dem%20gelben%20Wa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    /home/simon/vorlesung/parser/Test/www.deingedicht.de/Geburtstag/Lieder/(gl004)Eine%20Seefahrt%20die%20i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    /home/simon/vorlesung/parser/Test/www.deingedicht.de/Geburtstag/Lieder/(gl021)Von%20den%20blauen%20Ber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/home/simon/vorlesung/parser/Test/www.deingedicht.de/Geburtstag/Lieder/(gl030)Sierra%20Madr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    /home/simon/vorlesung/parser/Test/www.deingedicht.de/Geburtstag/Lieder/(gl009)Wenn%20alle%20Bruennlein%20fliessen%20(50)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  /home/simon/vorlesung/parser/Test/www.deingedicht.de/Geburtstag/Lieder/(gl025)Das%20Orgel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   /home/simon/vorlesung/parser/Test/www.deingedicht.de/Geburtstag/Lieder/(gl028)Grosser%20Gott%20wir%20loben%20d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69    /home/simon/vorlesung/parser/Test/www.deingedicht.de/Geburtstag/Lieder/(gl007)Mein%20kleiner%20gruener%20Kaktu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   /home/simon/vorlesung/parser/Test/www.deingedicht.de/Geburtstag/Lieder/(gl029)Jetzt%20kommen%20die%20lustigen%20Tag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    /home/simon/vorlesung/parser/Test/www.deingedicht.de/Geburtstag/Lieder/(gl022)Horch%20was%20kommt%20v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    /home/simon/vorlesung/parser/Test/www.deingedicht.de/Geburtstag/Lieder/(gl013)Schoen%20ist%20ein%20Zylinderhu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    /home/simon/vorlesung/parser/Test/www.deingedicht.de/Geburtstag/Lieder/(gl014)Mein%20Vater%20war%20ein%20Wanders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/home/simon/vorlesung/parser/Test/www.deingedicht.de/Geburtstag/Lieder/(gl033)Hohe%20Tann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    /home/simon/vorlesung/parser/Test/www.deingedicht.de/Geburtstag/Lieder/(gl034)Grosser%20Gott%20wir%20loben%20d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    /home/simon/vorlesung/parser/Test/www.deingedicht.de/Geburtstag/Lieder/(gl011)Schoen%20ist%20die%20Juge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/home/simon/vorlesung/parser/Test/www.deingedicht.de/Geburtstag/Lieder/(gl027)Auf%20ihr%20Freunde%20macht%20euch%20f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8    /home/simon/vorlesung/parser/Test/www.deingedicht.de/Geburtstag/Lieder/(gl032)Freude%20schoener%20Goetterfun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   /home/simon/vorlesung/parser/Test/www.deingedicht.de/Geburtstag/Lieder/(gl018)Lasst%20die%20Glaeser%20klin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   /home/simon/vorlesung/parser/Test/www.deingedicht.de/Geburtstag/Lieder/(gl010)Gold%20und%20Silb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1    /home/simon/vorlesung/parser/Test/www.deingedicht.de/Geburtstag/Spiele/(gs006)Club%20der%20Alten%20Saec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    /home/simon/vorlesung/parser/Test/www.deingedicht.de/Geburtstag/Spiele/(gs010)Das%20Schluepfer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3    /home/simon/vorlesung/parser/Test/www.deingedicht.de/Geburtstag/Spiele/(gs027)Wahrheit%20oder%20Pfl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4    /home/simon/vorlesung/parser/Test/www.deingedicht.de/Geburtstag/Spiele/(gs021)10%20dumme%20Dack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    /home/simon/vorlesung/parser/Test/www.deingedicht.de/Geburtstag/Spiele/(gs014)Tombol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    /home/simon/vorlesung/parser/Test/www.deingedicht.de/Geburtstag/Spiele/(gs023)Die%20Geldballo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7    /home/simon/vorlesung/parser/Test/www.deingedicht.de/Geburtstag/Spiele/(gs026)Alte%20Schrau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8    /home/simon/vorlesung/parser/Test/www.deingedicht.de/Geburtstag/Spiele/(gs025)Ahl%20Tan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   /home/simon/vorlesung/parser/Test/www.deingedicht.de/Geburtstag/Spiele/(gs011)Das%20Schnuerchen-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   /home/simon/vorlesung/parser/Test/www.deingedicht.de/Geburtstag/Spiele/(gs007)Geld%20ausbudd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    /home/simon/vorlesung/parser/Test/www.deingedicht.de/Geburtstag/Spiele/(gs018)Die%20Reise%20ins%20Publik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2    /home/simon/vorlesung/parser/Test/www.deingedicht.de/Geburtstag/Spiele/(gs013)Nehmen%20und%20geb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3    /home/simon/vorlesung/parser/Test/www.deingedicht.de/Geburtstag/Spiele/(gs016)Die%20Tagesmess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4    /home/simon/vorlesung/parser/Test/www.deingedicht.de/Geburtstag/Spiele/(gs002)Tuev%20Ber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    /home/simon/vorlesung/parser/Test/www.deingedicht.de/Geburtstag/Spiele/(gs004)Das%20Suessigkeiten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    /home/simon/vorlesung/parser/Test/www.deingedicht.de/Geburtstag/Spiele/(gs028)Der%20Wundergar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    /home/simon/vorlesung/parser/Test/www.deingedicht.de/Geburtstag/Spiele/(gs009)Pump-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    /home/simon/vorlesung/parser/Test/www.deingedicht.de/Geburtstag/Spiele/(gs020)Schokoladentafeles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    /home/simon/vorlesung/parser/Test/www.deingedicht.de/Geburtstag/Spiele/(gs008)Flaschen-Einfuehr-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 /home/simon/vorlesung/parser/Test/www.deingedicht.de/Geburtstag/Spiele/(gs019)Was%20haben%20alle%20gemeinsa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   /home/simon/vorlesung/parser/Test/www.deingedicht.de/Geburtstag/Spiele/(gs015)Die%20Tuerklin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   /home/simon/vorlesung/parser/Test/www.deingedicht.de/Geburtstag/Spiele/(gs022)Die%20Litane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    /home/simon/vorlesung/parser/Test/www.deingedicht.de/Geburtstag/Spiele/(gs005)Stille%20Po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   /home/simon/vorlesung/parser/Test/www.deingedicht.de/Geburtstag/Spiele/(gs030)Mohrenkopfwettes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   /home/simon/vorlesung/parser/Test/www.deingedicht.de/Geburtstag/Spiele/(gs012)Bunte%20Luftballon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   /home/simon/vorlesung/parser/Test/www.deingedicht.de/Geburtstag/Spiele/(gs003)Der%20Verjuengungstrun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   /home/simon/vorlesung/parser/Test/www.deingedicht.de/Geburtstag/Spiele/(gs017)Die%20Busfahr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   /home/simon/vorlesung/parser/Test/www.deingedicht.de/Geburtstag/Spiele/(gs001)Die%20Odysse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   /home/simon/vorlesung/parser/Test/www.deingedicht.de/Geburtstag/Spiele/(gs029)Arztgesprae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   /home/simon/vorlesung/parser/Test/www.deingedicht.de/Geburtstag/Spiele/(gs024)Der%20Sechziger%20und%20sein%20Opf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   /home/simon/vorlesung/parser/Test/www.deingedicht.de/Geburtstag/Gedichte2/(gg2027)Der%20Schluepf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   /home/simon/vorlesung/parser/Test/www.deingedicht.de/Geburtstag/Gedichte2/(gg2005)Die%20Klorollentor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   /home/simon/vorlesung/parser/Test/www.deingedicht.de/Geburtstag/Gedichte2/(gg2038)Geschenke%20gegen%20all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   /home/simon/vorlesung/parser/Test/www.deingedicht.de/Geburtstag/Gedichte2/(gg2025)Die%20Tor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   /home/simon/vorlesung/parser/Test/www.deingedicht.de/Geburtstag/Gedichte2/(gg2017)Die%20Tass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   /home/simon/vorlesung/parser/Test/www.deingedicht.de/Geburtstag/Gedichte2/(gg2009)Die%20Geldket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   /home/simon/vorlesung/parser/Test/www.deingedicht.de/Geburtstag/Gedichte2/(gg2016)Fahrradzuschu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   /home/simon/vorlesung/parser/Test/www.deingedicht.de/Geburtstag/Gedichte2/(gg2051)Der%20Kochloeff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    /home/simon/vorlesung/parser/Test/www.deingedicht.de/Geburtstag/Gedichte2/(gg2040)Die%20Hausschu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   /home/simon/vorlesung/parser/Test/www.deingedicht.de/Geburtstag/Gedichte2/(gg2048)En%20Bluemestru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    /home/simon/vorlesung/parser/Test/www.deingedicht.de/Geburtstag/Gedichte2/(gg2018)Geschenke%20vom%20Himm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    /home/simon/vorlesung/parser/Test/www.deingedicht.de/Geburtstag/Gedichte2/(gg2042)Essensgutsch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  /home/simon/vorlesung/parser/Test/www.deingedicht.de/Geburtstag/Gedichte2/(gg2004)Gsondheits-Knoll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   /home/simon/vorlesung/parser/Test/www.deingedicht.de/Geburtstag/Gedichte2/(gg2022)Der%20Schluepf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    /home/simon/vorlesung/parser/Test/www.deingedicht.de/Geburtstag/Gedichte2/(gg2010)Meine%20Ha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    /home/simon/vorlesung/parser/Test/www.deingedicht.de/Geburtstag/Gedichte2/(gg2013)Die%20Flaschenbuers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    /home/simon/vorlesung/parser/Test/www.deingedicht.de/Geburtstag/Gedichte2/(gg2045)Das%20blaue%20Hoe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    /home/simon/vorlesung/parser/Test/www.deingedicht.de/Geburtstag/Gedichte2/(gg2046)Die%20Prominenten%20lassen%20grues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    /home/simon/vorlesung/parser/Test/www.deingedicht.de/Geburtstag/Gedichte2/(gg2019)Nehmen%20und%20geb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   /home/simon/vorlesung/parser/Test/www.deingedicht.de/Geburtstag/Gedichte2/(gg2041)Die%20Kraeuterfr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    /home/simon/vorlesung/parser/Test/www.deingedicht.de/Geburtstag/Gedichte2/(gg2037)Geschenke%20fuers%20Al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    /home/simon/vorlesung/parser/Test/www.deingedicht.de/Geburtstag/Gedichte2/(gg2021)Die%20Schuess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   /home/simon/vorlesung/parser/Test/www.deingedicht.de/Geburtstag/Gedichte2/(gg2014)Die%20verflixten%20Konservendo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    /home/simon/vorlesung/parser/Test/www.deingedicht.de/Geburtstag/Gedichte2/(gg2032)Die%20Sonnenblumenker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    /home/simon/vorlesung/parser/Test/www.deingedicht.de/Geburtstag/Gedichte2/(gg2006)Pillen%20zum%20Geburts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6    /home/simon/vorlesung/parser/Test/www.deingedicht.de/Geburtstag/Gedichte2/(gg2023)Wir%20wuen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    /home/simon/vorlesung/parser/Test/www.deingedicht.de/Geburtstag/Gedichte2/(gg2043)Der%20Wellnessgutsch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    /home/simon/vorlesung/parser/Test/www.deingedicht.de/Geburtstag/Gedichte2/(gg2029)Der%20Klei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9    /home/simon/vorlesung/parser/Test/www.deingedicht.de/Geburtstag/Gedichte2/(gg2031)Das%20Papi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   /home/simon/vorlesung/parser/Test/www.deingedicht.de/Geburtstag/Gedichte2/(gg2035)Geschenke%20um%20Hundert%20zu%20wer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    /home/simon/vorlesung/parser/Test/www.deingedicht.de/Geburtstag/Gedichte2/(gg2034)Geschenke%20aus%20aller%20We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    /home/simon/vorlesung/parser/Test/www.deingedicht.de/Geburtstag/Gedichte2/(gg2007)Der%20Geschenkkorb%20der%20Persoenlichkei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    /home/simon/vorlesung/parser/Test/www.deingedicht.de/Geburtstag/Gedichte2/(gg2020)Die%20Bierku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    /home/simon/vorlesung/parser/Test/www.deingedicht.de/Geburtstag/Gedichte2/(gg2028)Die%20Viagra-Tor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    /home/simon/vorlesung/parser/Test/www.deingedicht.de/Geburtstag/Gedichte2/(gg2033)Der%205%20Eurosch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    /home/simon/vorlesung/parser/Test/www.deingedicht.de/Geburtstag/Gedichte2/(gg2044)Naturproduk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    /home/simon/vorlesung/parser/Test/www.deingedicht.de/Geburtstag/Gedichte2/(gg2026)Die%20Wandersmannflas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    /home/simon/vorlesung/parser/Test/www.deingedicht.de/Geburtstag/Gedichte2/(gg2003)Der%20Frauenhel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    /home/simon/vorlesung/parser/Test/www.deingedicht.de/Geburtstag/Gedichte2/(gg2039)Der%20Gemuesekor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   /home/simon/vorlesung/parser/Test/www.deingedicht.de/Geburtstag/Gedichte2/(gg2049)Champagner%20zum%20Geburts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    /home/simon/vorlesung/parser/Test/www.deingedicht.de/Geburtstag/Gedichte2/(gg2050)Der%20Griff%20in%20den%20Eim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    /home/simon/vorlesung/parser/Test/www.deingedicht.de/Geburtstag/Gedichte2/(gg2047)Das%20Geschen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    /home/simon/vorlesung/parser/Test/www.deingedicht.de/Geburtstag/Gedichte2/(gg2008)Eine%20Tuete%20Harib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    /home/simon/vorlesung/parser/Test/www.deingedicht.de/Geburtstag/Gedichte2/(gg2015)Nicht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    /home/simon/vorlesung/parser/Test/www.deingedicht.de/Geburtstag/Gedichte2/(gg2024)A%20bsonders%20Gschen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    /home/simon/vorlesung/parser/Test/www.deingedicht.de/Geburtstag/Gedichte2/(gg2011)Der%20Gummiba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    /home/simon/vorlesung/parser/Test/www.deingedicht.de/Geburtstag/Gedichte2/(gg2036)Geschenke%20fuer%20den%20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    /home/simon/vorlesung/parser/Test/www.deingedicht.de/Geburtstag/Gedichte2/(gg2030)Die%20Waermflas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    /home/simon/vorlesung/parser/Test/www.deingedicht.de/Geburtstag/Gedichte2/(gg2002)Kraeuterged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   /home/simon/vorlesung/parser/Test/www.deingedicht.de/Geburtstag/Gedichte2/(gg2001)Ueberlebenspak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    /home/simon/vorlesung/parser/Test/www.deingedicht.de/Geburtstag/Gedichte2/(gg2012)Der%20Kaktu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    /home/simon/vorlesung/parser/Test/www.deingedicht.de/weihnachtsgeschen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    /home/simon/vorlesung/parser/Test/www.deingedicht.de/index_inha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    /home/simon/vorlesung/parser/Test/www.deingedicht.de/liebes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    /home/simon/vorlesung/parser/Test/www.deingedicht.de/linkm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6    /home/simon/vorlesung/parser/Test/www.deingedicht.de/neujahrs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    /home/simon/vorlesung/parser/Test/www.deingedicht.de/Religioeses/Taufe/(tau001)Sind%20so%20kleine%20Haen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8    /home/simon/vorlesung/parser/Test/www.deingedicht.de/Religioeses/Firmung/(fg001)Komm%20Troes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    /home/simon/vorlesung/parser/Test/www.deingedicht.de/Religioeses/Firmung/(fg000)Firmung-Informat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   /home/simon/vorlesung/parser/Test/www.deingedicht.de/Religioeses/Sonstige/(sg001)Wer%20hat%20die%20Sonne%20denn%20gem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    /home/simon/vorlesung/parser/Test/www.deingedicht.de/Religioeses/Sonstige/(sg003)Die%20Schnecke%20hat%20ihr%20Hau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2    /home/simon/vorlesung/parser/Test/www.deingedicht.de/Religioeses/Sonstige/(sg004)Er%20laesst%20die%20Sonn%20aufge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3    /home/simon/vorlesung/parser/Test/www.deingedicht.de/Religioeses/Sonstige/(sg002)Glaube%20fest%20an%20Gott%20den%20Herr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    /home/simon/vorlesung/parser/Test/www.deingedicht.de/Religioeses/Gebete/(g000)Gebete-Informat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    /home/simon/vorlesung/parser/Test/www.deingedicht.de/Religioeses/Gebete/(g007)Jedes%20Tierlein%20hat%20sein%20Es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    /home/simon/vorlesung/parser/Test/www.deingedicht.de/Religioeses/Gebete/(g008)Alle%20guten%20Gab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    /home/simon/vorlesung/parser/Test/www.deingedicht.de/Religioeses/Gebete/(g005)O%20Gott%20von%20dem%20wir%20alles%20hab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8    /home/simon/vorlesung/parser/Test/www.deingedicht.de/Religioeses/Gebete/(g003)Wenn%20die%20Kinder%20schlafen%20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79    /home/simon/vorlesung/parser/Test/www.deingedicht.de/Religioeses/Gebete/(g002)Gott%20du%20hast%20mich%20heut%20bew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   /home/simon/vorlesung/parser/Test/www.deingedicht.de/Religioeses/Gebete/(g004)Schliesse%20die%20Au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    /home/simon/vorlesung/parser/Test/www.deingedicht.de/Religioeses/Gebete/(g009)Mal%20ess%20ich%20Kartoff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    /home/simon/vorlesung/parser/Test/www.deingedicht.de/Religioeses/Gebete/(g001)Muede%20bin%20ich%20geh%20zur%20Ru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3    /home/simon/vorlesung/parser/Test/www.deingedicht.de/Religioeses/Gebete/(g006)Kurze%20Tischgebe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   /home/simon/vorlesung/parser/Test/www.deingedicht.de/Religioeses/Konfirmation/(kon000)Konfirmation-Informat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    /home/simon/vorlesung/parser/Test/www.deingedicht.de/Religioeses/Kommunion/(kom001)Ich%20wuensche%20dir%20zur%20Kommun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   /home/simon/vorlesung/parser/Test/www.deingedicht.de/Religioeses/Kommunion/(kom002)Der%20gemeinsame%20We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7    /home/simon/vorlesung/parser/Test/www.deingedicht.de/Religioeses/Kommunion/(kom000)Kommunion-Informat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   /home/simon/vorlesung/parser/Test/www.deingedicht.de/individuell_beispiele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    /home/simon/vorlesung/parser/Test/www.deingedicht.de/tauf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   /home/simon/vorlesung/parser/Test/www.deingedicht.de/Neujahr/(ng002)Der%20Vorsat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    /home/simon/vorlesung/parser/Test/www.deingedicht.de/Neujahr/(ng001)Privates%20Glue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   /home/simon/vorlesung/parser/Test/www.deingedicht.de/Neujahr/(ng003)Zuv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    /home/simon/vorlesung/parser/Test/www.deingedicht.de/spen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    /home/simon/vorlesung/parser/Test/www.deingedicht.de/oster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5    /home/simon/vorlesung/parser/Test/www.deingedicht.de/weihnachtsueb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/home/simon/vorlesung/parser/Test/www.deingedicht.de/konfirmat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    /home/simon/vorlesung/parser/Test/www.deingedicht.de/hochzeits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    /home/simon/vorlesung/parser/Test/www.deingedicht.de/religioesesueb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    /home/simon/vorlesung/parser/Test/www.deingedicht.de/einladun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 /home/simon/vorlesung/parser/Test/www.deingedicht.de/DeinLied/liebeslieder_hochzeit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   /home/simon/vorlesung/parser/Test/www.deingedicht.de/DeinLied/liedertext_16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/home/simon/vorlesung/parser/Test/www.deingedicht.de/DeinLied/wunschnam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   /home/simon/vorlesung/parser/Test/www.deingedicht.de/DeinLied/liedertext_11_er_an_si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   /home/simon/vorlesung/parser/Test/www.deingedicht.de/DeinLied/liedertext_2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/home/simon/vorlesung/parser/Test/www.deingedicht.de/DeinLied/liedertext_18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   /home/simon/vorlesung/parser/Test/www.deingedicht.de/DeinLied/deinmotiv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    /home/simon/vorlesung/parser/Test/www.deingedicht.de/DeinLied/deincov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   /home/simon/vorlesung/parser/Test/www.deingedicht.de/DeinLied/heides_we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   /home/simon/vorlesung/parser/Test/www.deingedicht.de/DeinLied/liedertext_2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/home/simon/vorlesung/parser/Test/www.deingedicht.de/DeinLied/liedertext_20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   /home/simon/vorlesung/parser/Test/www.deingedicht.de/DeinLied/liedertext_9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   /home/simon/vorlesung/parser/Test/www.deingedicht.de/DeinLied/liedertext_14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   /home/simon/vorlesung/parser/Test/www.deingedicht.de/DeinLied/deinmotiv_bestell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   /home/simon/vorlesung/parser/Test/www.deingedicht.de/DeinLied/muttertag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   /home/simon/vorlesung/parser/Test/www.deingedicht.de/DeinLied/liedertext_3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    /home/simon/vorlesung/parser/Test/www.deingedicht.de/DeinLied/bestell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   /home/simon/vorlesung/parser/Test/www.deingedicht.de/DeinLied/deintea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/home/simon/vorlesung/parser/Test/www.deingedicht.de/DeinLied/bestellung_ne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   /home/simon/vorlesung/parser/Test/www.deingedicht.de/DeinLied/liedertext_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   /home/simon/vorlesung/parser/Test/www.deingedicht.de/DeinLied/geburtstag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1    /home/simon/vorlesung/parser/Test/www.deingedicht.de/DeinLied/liedertext_6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    /home/simon/vorlesung/parser/Test/www.deingedicht.de/DeinLied/vatertag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    /home/simon/vorlesung/parser/Test/www.deingedicht.de/DeinLied/te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    /home/simon/vorlesung/parser/Test/www.deingedicht.de/DeinLied/mutter_erwach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5    /home/simon/vorlesung/parser/Test/www.deingedicht.de/DeinLied/bestellung_lied_dan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    /home/simon/vorlesung/parser/Test/www.deingedicht.de/DeinLied/bestellung_wunschnam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   /home/simon/vorlesung/parser/Test/www.deingedicht.de/DeinLied/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    /home/simon/vorlesung/parser/Test/www.deingedicht.de/DeinLied/liedertext_11_sie_an_ih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    /home/simon/vorlesung/parser/Test/www.deingedicht.de/Sonstige/WM2006/(wm024)portugal_ira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    /home/simon/vorlesung/parser/Test/www.deingedicht.de/Sonstige/WM2006/(wm032)spanien_tunes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   /home/simon/vorlesung/parser/Test/www.deingedicht.de/Sonstige/WM2006/(wm052)portugal_niederlan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   /home/simon/vorlesung/parser/Test/www.deingedicht.de/Sonstige/WM2006/(wm015)spanien_ukrai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    /home/simon/vorlesung/parser/Test/www.deingedicht.de/Sonstige/WM2006/(wm013)suedkorea_tog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    /home/simon/vorlesung/parser/Test/www.deingedicht.de/Sonstige/WM2006/(wm016)tunesien_saudi-arab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    /home/simon/vorlesung/parser/Test/www.deingedicht.de/Sonstige/WM2006/(wm058)england_portuga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6    /home/simon/vorlesung/parser/Test/www.deingedicht.de/Sonstige/WM2006/(wm007)mexiko_ira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   /home/simon/vorlesung/parser/Test/www.deingedicht.de/Sonstige/WM2006/(wm006)serbienmontenegro_niederla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8    /home/simon/vorlesung/parser/Test/www.deingedicht.de/Sonstige/WM2006/(wm047)saudiarabien_span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    /home/simon/vorlesung/parser/Test/www.deingedicht.de/Sonstige/WM2006/(wm038)iran_angol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   /home/simon/vorlesung/parser/Test/www.deingedicht.de/Sonstige/WM2006/(wm027)japan_kroat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    /home/simon/vorlesung/parser/Test/www.deingedicht.de/Sonstige/WM2006/(wm019)england_trinidadtobag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    /home/simon/vorlesung/parser/Test/www.deingedicht.de/Sonstige/WM2006/(wm030)togo_schwei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    /home/simon/vorlesung/parser/Test/www.deingedicht.de/Sonstige/WM2006/(wm062)portugal_frankre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    /home/simon/vorlesung/parser/Test/www.deingedicht.de/Sonstige/WM2006/(wm020)schweden_paraguay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    /home/simon/vorlesung/parser/Test/www.deingedicht.de/Sonstige/WM2006/(wm048)ukraine_tunes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6    /home/simon/vorlesung/parser/Test/www.deingedicht.de/Sonstige/WM2006/(wm014)brasilien_kroat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    /home/simon/vorlesung/parser/Test/www.deingedicht.de/Sonstige/WM2006/(wm060)brasilien_frankre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8    /home/simon/vorlesung/parser/Test/www.deingedicht.de/Sonstige/WM2006/(wm008)angola_portuga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    /home/simon/vorlesung/parser/Test/www.deingedicht.de/Sonstige/WM2006/(wm009)usa_tschech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   /home/simon/vorlesung/parser/Test/www.deingedicht.de/Sonstige/WM2006/(wm042)ghana_us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    /home/simon/vorlesung/parser/Test/www.deingedicht.de/Sonstige/WM2006/(wm034)costarica_pol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    /home/simon/vorlesung/parser/Test/www.deingedicht.de/Sonstige/WM2006/(wm035)schweden_engla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    /home/simon/vorlesung/parser/Test/www.deingedicht.de/Sonstige/WM2006/(wm039)niederlande_argentin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   /home/simon/vorlesung/parser/Test/www.deingedicht.de/Sonstige/WM2006/(wm002)polen_ecuado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    /home/simon/vorlesung/parser/Test/www.deingedicht.de/Sonstige/WM2006/(wm063)deutschland_portuga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    /home/simon/vorlesung/parser/Test/www.deingedicht.de/Sonstige/WM2006/(wm064)italien_frankre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    /home/simon/vorlesung/parser/Test/www.deingedicht.de/Sonstige/WM2006/(wm004)trinidadtobago_schwe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    /home/simon/vorlesung/parser/Test/www.deingedicht.de/Sonstige/WM2006/(wm059)italien_ukrai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    /home/simon/vorlesung/parser/Test/www.deingedicht.de/Sonstige/WM2006/(wm011)australien_japa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   /home/simon/vorlesung/parser/Test/www.deingedicht.de/Sonstige/WM2006/(wm012)frankreich_schwei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    /home/simon/vorlesung/parser/Test/www.deingedicht.de/Sonstige/WM2006/(wm055)schweiz_ukrai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    /home/simon/vorlesung/parser/Test/www.deingedicht.de/Sonstige/WM2006/(wm018)ecuador_costaric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    /home/simon/vorlesung/parser/Test/www.deingedicht.de/Sonstige/WM2006/(wm033)ecuador_deutschla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   /home/simon/vorlesung/parser/Test/www.deingedicht.de/Sonstige/WM2006/(wm049)deutschland_schwe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5    /home/simon/vorlesung/parser/Test/www.deingedicht.de/Sonstige/WM2006/(wm028)brasilien_austral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    /home/simon/vorlesung/parser/Test/www.deingedicht.de/Sonstige/WM2006/(wm056)spanien_frankre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    /home/simon/vorlesung/parser/Test/www.deingedicht.de/Sonstige/WM2006/(wm057)deutschland_argentin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   /home/simon/vorlesung/parser/Test/www.deingedicht.de/Sonstige/WM2006/(wm003)england_paraguay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    /home/simon/vorlesung/parser/Test/www.deingedicht.de/Sonstige/WM2006/(wm026)italien_us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   /home/simon/vorlesung/parser/Test/www.deingedicht.de/Sonstige/WM2006/(wm046)schweiz_suedkore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    /home/simon/vorlesung/parser/Test/www.deingedicht.de/Sonstige/WM2006/(wm023)mexiko_angol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    /home/simon/vorlesung/parser/Test/www.deingedicht.de/Sonstige/WM2006/(wm036)paraguay_trinidadtobag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   /home/simon/vorlesung/parser/Test/www.deingedicht.de/Sonstige/WM2006/(wm045)togo_frankre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    /home/simon/vorlesung/parser/Test/www.deingedicht.de/Sonstige/WM2006/(wm044)kroatien_austral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   /home/simon/vorlesung/parser/Test/www.deingedicht.de/Sonstige/WM2006/(wm021)argentinien_serbienmontenegr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    /home/simon/vorlesung/parser/Test/www.deingedicht.de/Sonstige/WM2006/(wm040)elfenbeinkueste_serbienmontenegr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    /home/simon/vorlesung/parser/Test/www.deingedicht.de/Sonstige/WM2006/(wm017)deutschland_pol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    /home/simon/vorlesung/parser/Test/www.deingedicht.de/Sonstige/WM2006/(wm061)deutschland_ital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    /home/simon/vorlesung/parser/Test/www.deingedicht.de/Sonstige/WM2006/(wm050)england_ecuado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   /home/simon/vorlesung/parser/Test/www.deingedicht.de/Sonstige/WM2006/(wm031)saudiarabien_ukrai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    /home/simon/vorlesung/parser/Test/www.deingedicht.de/Sonstige/WM2006/(wm001)deutschland_costaric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    /home/simon/vorlesung/parser/Test/www.deingedicht.de/Sonstige/WM2006/(wm025)tschechien_ghan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3    /home/simon/vorlesung/parser/Test/www.deingedicht.de/Sonstige/WM2006/(wm005)argentinien_elfenbeinkues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    /home/simon/vorlesung/parser/Test/www.deingedicht.de/Sonstige/WM2006/(wm054)brasilien_ghan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    /home/simon/vorlesung/parser/Test/www.deingedicht.de/Sonstige/WM2006/(wm053)italien_austral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    /home/simon/vorlesung/parser/Test/www.deingedicht.de/Sonstige/WM2006/(wm041)tschechien_ital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    /home/simon/vorlesung/parser/Test/www.deingedicht.de/Sonstige/WM2006/(wm022)niederlande_elfenbeinkues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   /home/simon/vorlesung/parser/Test/www.deingedicht.de/Sonstige/WM2006/(wm043)japan_brasili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    /home/simon/vorlesung/parser/Test/www.deingedicht.de/Sonstige/WM2006/(wm029)frankreich_suedkore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/home/simon/vorlesung/parser/Test/www.deingedicht.de/Sonstige/WM2006/(wm051)argentinien_mexik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    /home/simon/vorlesung/parser/Test/www.deingedicht.de/Sonstige/WM2006/(wm010)italien_ghan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    /home/simon/vorlesung/parser/Test/www.deingedicht.de/Sonstige/WM2006/(wm037)portugal_mexiko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3    /home/simon/vorlesung/parser/Test/www.deingedicht.de/Sonstige/Lieder/(sl011)Na%20Pro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    /home/simon/vorlesung/parser/Test/www.deingedicht.de/Sonstige/Lieder/(sl003)Die%20Getraenke%20sind%20fre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    /home/simon/vorlesung/parser/Test/www.deingedicht.de/Sonstige/Lieder/(sl001)Bei%20dem%20stimmt%20was%20n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    /home/simon/vorlesung/parser/Test/www.deingedicht.de/Sonstige/Lieder/(sl008)Zehn%20kleine%20Bierl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    /home/simon/vorlesung/parser/Test/www.deingedicht.de/Sonstige/Lieder/(sl002)Das%20Kaffee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    /home/simon/vorlesung/parser/Test/www.deingedicht.de/Sonstige/Lieder/(sl010)Auf%20dem%20Donnerbal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/home/simon/vorlesung/parser/Test/www.deingedicht.de/Sonstige/Lieder/(sl005)Verdauungs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/home/simon/vorlesung/parser/Test/www.deingedicht.de/Sonstige/Lieder/(sl007)Das%20Spaetzle-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   /home/simon/vorlesung/parser/Test/www.deingedicht.de/Sonstige/Lieder/(sl006)Who%20the%20fuck%20i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    /home/simon/vorlesung/parser/Test/www.deingedicht.de/Sonstige/Lieder/(sl004)Tafel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    /home/simon/vorlesung/parser/Test/www.deingedicht.de/Sonstige/Lieder/(sl009)Rentner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    /home/simon/vorlesung/parser/Test/www.deingedicht.de/Sonstige/Spiele/(ss005)Der%20blinde%20Mal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   /home/simon/vorlesung/parser/Test/www.deingedicht.de/Sonstige/Spiele/(ss002)Maerchen%20Gewinn%20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    /home/simon/vorlesung/parser/Test/www.deingedicht.de/Sonstige/Spiele/(ss001)Bierroulet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/home/simon/vorlesung/parser/Test/www.deingedicht.de/Sonstige/Spiele/(ss010)Trink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    /home/simon/vorlesung/parser/Test/www.deingedicht.de/Sonstige/Spiele/(ss007)Die%20Wasserschuess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9    /home/simon/vorlesung/parser/Test/www.deingedicht.de/Sonstige/Spiele/(ss003)18%20Flaschen%20Whisky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/home/simon/vorlesung/parser/Test/www.deingedicht.de/Sonstige/Spiele/(ss009)Aschenbroed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    /home/simon/vorlesung/parser/Test/www.deingedicht.de/Sonstige/Spiele/(ss004)Das%20Apfel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2    /home/simon/vorlesung/parser/Test/www.deingedicht.de/Sonstige/Spiele/(ss006)Die%20Wet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   /home/simon/vorlesung/parser/Test/www.deingedicht.de/Sonstige/Spiele/(ss008)Umzie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4    /home/simon/vorlesung/parser/Test/www.deingedicht.de/Sonstige/Gedichte/(sg055)Dae%20Ruhesta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5    /home/simon/vorlesung/parser/Test/www.deingedicht.de/Sonstige/Gedichte/(sg035)Der%20Rentn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/home/simon/vorlesung/parser/Test/www.deingedicht.de/Sonstige/Gedichte/(sg045)Vertrau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    /home/simon/vorlesung/parser/Test/www.deingedicht.de/Sonstige/Gedichte/(sg053)An%20meine%20Mutt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8    /home/simon/vorlesung/parser/Test/www.deingedicht.de/Sonstige/Gedichte/(sg074)Birke%20und%20Ei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    /home/simon/vorlesung/parser/Test/www.deingedicht.de/Sonstige/Gedichte/(sg037)Der%20Trink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  /home/simon/vorlesung/parser/Test/www.deingedicht.de/Sonstige/Gedichte/(sg034)Des%20Vaters%20Unterhos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    /home/simon/vorlesung/parser/Test/www.deingedicht.de/Sonstige/Gedichte/(sg008)Das%20Her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  /home/simon/vorlesung/parser/Test/www.deingedicht.de/Sonstige/Gedichte/(sg030)Der%20Bo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   /home/simon/vorlesung/parser/Test/www.deingedicht.de/Sonstige/Gedichte/(sg051)Was%20noetig%20waer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  /home/simon/vorlesung/parser/Test/www.deingedicht.de/Sonstige/Gedichte/(sg013)Der%20Hirnte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   /home/simon/vorlesung/parser/Test/www.deingedicht.de/Sonstige/Gedichte/(sg031)Der%20Kropf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    /home/simon/vorlesung/parser/Test/www.deingedicht.de/Sonstige/Gedichte/(sg010)Der%20heilige%20Ant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   /home/simon/vorlesung/parser/Test/www.deingedicht.de/Sonstige/Gedichte/(sg059)Migrae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    /home/simon/vorlesung/parser/Test/www.deingedicht.de/Sonstige/Gedichte/(sg024)Trinkspru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   /home/simon/vorlesung/parser/Test/www.deingedicht.de/Sonstige/Gedichte/(sg014)Die%20Ernaehr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   /home/simon/vorlesung/parser/Test/www.deingedicht.de/Sonstige/Gedichte/(sg076)Baerenged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   /home/simon/vorlesung/parser/Test/www.deingedicht.de/Sonstige/Gedichte/(sg078)Neue%20Freun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2    /home/simon/vorlesung/parser/Test/www.deingedicht.de/Sonstige/Gedichte/(sg062)Das%20Meisterstue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    /home/simon/vorlesung/parser/Test/www.deingedicht.de/Sonstige/Gedichte/(sg027)Liebe%20pu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    /home/simon/vorlesung/parser/Test/www.deingedicht.de/Sonstige/Gedichte/(sg005)Doc%20Heimlich%20und%20die%20Gen-Kano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   /home/simon/vorlesung/parser/Test/www.deingedicht.de/Sonstige/Gedichte/(sg012)Nur%20net%20hudd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   /home/simon/vorlesung/parser/Test/www.deingedicht.de/Sonstige/Gedichte/(sg073)Der%20bekannte%20Ehe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    /home/simon/vorlesung/parser/Test/www.deingedicht.de/Sonstige/Gedichte/(sg002)Der%20Ku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8    /home/simon/vorlesung/parser/Test/www.deingedicht.de/Sonstige/Gedichte/(sg028)Warn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/home/simon/vorlesung/parser/Test/www.deingedicht.de/Sonstige/Gedichte/(sg058)Der%20Arschpuff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   /home/simon/vorlesung/parser/Test/www.deingedicht.de/Sonstige/Gedichte/(sg007)Der%20Pimm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1    /home/simon/vorlesung/parser/Test/www.deingedicht.de/Sonstige/Gedichte/(sg039)Tagesablauf%20eines%20Rentner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    /home/simon/vorlesung/parser/Test/www.deingedicht.de/Sonstige/Gedichte/(sg075)Starke%20Nerv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3    /home/simon/vorlesung/parser/Test/www.deingedicht.de/Sonstige/Gedichte/(sg047)Was%20mich%20gluecklich%20m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4    /home/simon/vorlesung/parser/Test/www.deingedicht.de/Sonstige/Gedichte/(sg020)Hund%20oder%20Fr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    /home/simon/vorlesung/parser/Test/www.deingedicht.de/Sonstige/Gedichte/(sg072)Buerogeb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    /home/simon/vorlesung/parser/Test/www.deingedicht.de/Sonstige/Gedichte/(sg029)Die%20Ku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   /home/simon/vorlesung/parser/Test/www.deingedicht.de/Sonstige/Gedichte/(sg043)Die%20Maut%20Gebueh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    /home/simon/vorlesung/parser/Test/www.deingedicht.de/Sonstige/Gedichte/(sg026)Der%20Rinderwah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   /home/simon/vorlesung/parser/Test/www.deingedicht.de/Sonstige/Gedichte/(sg040)Vorsaetze%20fuers%20Neue%20Jah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   /home/simon/vorlesung/parser/Test/www.deingedicht.de/Sonstige/Gedichte/(sg018)Die%20Bohnensupp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    /home/simon/vorlesung/parser/Test/www.deingedicht.de/Sonstige/Gedichte/(sg022)Das%20Katzer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2    /home/simon/vorlesung/parser/Test/www.deingedicht.de/Sonstige/Gedichte/(sg032)Tante%20Ema%20und%20der%20Stor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3    /home/simon/vorlesung/parser/Test/www.deingedicht.de/Sonstige/Gedichte/(sg069)Ueber%20die%20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/home/simon/vorlesung/parser/Test/www.deingedicht.de/Sonstige/Gedichte/(sg011)Brief%20an%20den%20lieben%20Got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    /home/simon/vorlesung/parser/Test/www.deingedicht.de/Sonstige/Gedichte/(sg001)Das%20Busenged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6    /home/simon/vorlesung/parser/Test/www.deingedicht.de/Sonstige/Gedichte/(sg061)Die%20Kac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    /home/simon/vorlesung/parser/Test/www.deingedicht.de/Sonstige/Gedichte/(sg036)Dr%20zahlende%20Compu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    /home/simon/vorlesung/parser/Test/www.deingedicht.de/Sonstige/Gedichte/(sg052)Stuhl%20oder%20Stuhlga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9    /home/simon/vorlesung/parser/Test/www.deingedicht.de/Sonstige/Gedichte/(sg065)Hoffn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/home/simon/vorlesung/parser/Test/www.deingedicht.de/Sonstige/Gedichte/(sg060)Saeufers%20Nachtgeb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    /home/simon/vorlesung/parser/Test/www.deingedicht.de/Sonstige/Gedichte/(sg048)Der%20Vergessli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    /home/simon/vorlesung/parser/Test/www.deingedicht.de/Sonstige/Gedichte/(sg037)Zur%20Einstimm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3    /home/simon/vorlesung/parser/Test/www.deingedicht.de/Sonstige/Gedichte/(sg064)Die%20deutsche%20Einigk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4    /home/simon/vorlesung/parser/Test/www.deingedicht.de/Sonstige/Gedichte/(sg019)Der%20Bo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5    /home/simon/vorlesung/parser/Test/www.deingedicht.de/Sonstige/Gedichte/(sg067)Du%20mein%20...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6    /home/simon/vorlesung/parser/Test/www.deingedicht.de/Sonstige/Gedichte/(sg038)Wer%20kennt%20das%20n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   /home/simon/vorlesung/parser/Test/www.deingedicht.de/Sonstige/Gedichte/(sg016)Aenderun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8    /home/simon/vorlesung/parser/Test/www.deingedicht.de/Sonstige/Gedichte/(sg042)Ein%20schoenes%20Fe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9    /home/simon/vorlesung/parser/Test/www.deingedicht.de/Sonstige/Gedichte/(sg054)Gute%20Besser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   /home/simon/vorlesung/parser/Test/www.deingedicht.de/Sonstige/Gedichte/(sg015)Das%20Buff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    /home/simon/vorlesung/parser/Test/www.deingedicht.de/Sonstige/Gedichte/(sg003)Die%20Wuensche%20aendern%20s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    /home/simon/vorlesung/parser/Test/www.deingedicht.de/Sonstige/Gedichte/(sg044)Ein%20kleiner%20Ster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    /home/simon/vorlesung/parser/Test/www.deingedicht.de/Sonstige/Gedichte/(sg023)Es%20ist%20alles%20nur%20gelie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   /home/simon/vorlesung/parser/Test/www.deingedicht.de/Sonstige/Gedichte/(sg009)Kurz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    /home/simon/vorlesung/parser/Test/www.deingedicht.de/Sonstige/Gedichte/(sg063)Der%20Fruehli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6    /home/simon/vorlesung/parser/Test/www.deingedicht.de/Sonstige/Gedichte/(sg050)Die%20Kloordn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    /home/simon/vorlesung/parser/Test/www.deingedicht.de/Sonstige/Gedichte/(sg046)Maedchen%20oder%20Jung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8    /home/simon/vorlesung/parser/Test/www.deingedicht.de/Sonstige/Gedichte/(sg004)Der%20Kochloeff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    /home/simon/vorlesung/parser/Test/www.deingedicht.de/Sonstige/Gedichte/(sg049)Saechsische%20Weish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   /home/simon/vorlesung/parser/Test/www.deingedicht.de/Sonstige/Gedichte/(sg017)Die%20Abschiedsfei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    /home/simon/vorlesung/parser/Test/www.deingedicht.de/Sonstige/Gedichte/(sg070)Gesundheit%20und%20Freun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    /home/simon/vorlesung/parser/Test/www.deingedicht.de/Sonstige/Gedichte/(sg071)Trinkspru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    /home/simon/vorlesung/parser/Test/www.deingedicht.de/Sonstige/Gedichte/(sg077)Das%20Gedicht%20vom%20Kac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   /home/simon/vorlesung/parser/Test/www.deingedicht.de/Sonstige/Gedichte/(sg057)Das%20Leiden%20einer%20Schiedsrichterfr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    /home/simon/vorlesung/parser/Test/www.deingedicht.de/Sonstige/Gedichte/(sg068)Dankescho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    /home/simon/vorlesung/parser/Test/www.deingedicht.de/Sonstige/Gedichte/(sg021)Die%20Entstehung%20des%20Kuss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    /home/simon/vorlesung/parser/Test/www.deingedicht.de/Sonstige/Gedichte/(sg056)Der%20Rentner%20hat%20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    /home/simon/vorlesung/parser/Test/www.deingedicht.de/Sonstige/Gedichte/(sg025)Die%20Vergesslichk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    /home/simon/vorlesung/parser/Test/www.deingedicht.de/Sonstige/Gedichte/(sg033)Fenster%20strei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   /home/simon/vorlesung/parser/Test/www.deingedicht.de/Sonstige/Gedichte/(sg006)Eine%20Siebzigerin%20erzaeh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    /home/simon/vorlesung/parser/Test/www.deingedicht.de/Sonstige/Gedichte/(sg066)Zigaretten%20unter%20s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   /home/simon/vorlesung/parser/Test/www.deingedicht.de/Sonstige/Gedichte/(sg041)Traenen%20niemal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   /home/simon/vorlesung/parser/Test/www.deingedicht.de/Individuell/(eg003)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    /home/simon/vorlesung/parser/Test/www.deingedicht.de/Individuell/(eg002)Geburtstag%202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   /home/simon/vorlesung/parser/Test/www.deingedicht.de/Individuell/(eg000)Resonanzen2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    /home/simon/vorlesung/parser/Test/www.deingedicht.de/Individuell/(eg000)Resonanzen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    /home/simon/vorlesung/parser/Test/www.deingedicht.de/Individuell/(eg001)Geburtstag%20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    /home/simon/vorlesung/parser/Test/www.deingedicht.de/Individuell/(eg004)Radiowerb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/home/simon/vorlesung/parser/Test/www.deingedicht.de/Individuell/(eg005)Eigenwerb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/home/simon/vorlesung/parser/Test/www.deingedicht.de/dein_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   /home/simon/vorlesung/parser/Test/www.deingedicht.de/geburtstagsueb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    /home/simon/vorlesung/parser/Test/www.deingedicht.de/hochzeitsueb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    /home/simon/vorlesung/parser/Test/www.deingedicht.de/index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    /home/simon/vorlesung/parser/Test/www.deingedicht.de/hochzeitslink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   /home/simon/vorlesung/parser/Test/www.deingedicht.de/sonstigespiel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   /home/simon/vorlesung/parser/Test/www.deingedicht.de/su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   /home/simon/vorlesung/parser/Test/www.deingedicht.de/individuell_beispiele2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    /home/simon/vorlesung/parser/Test/www.deingedicht.de/Muttertag/(mg013)Zum%20Mutter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    /home/simon/vorlesung/parser/Test/www.deingedicht.de/Muttertag/(mg027)Liebes%20Muttil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/home/simon/vorlesung/parser/Test/www.deingedicht.de/Muttertag/(mg015)Der%20Zuckerku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  /home/simon/vorlesung/parser/Test/www.deingedicht.de/Muttertag/(mg006)Ich%20liebe%20dich%20und%20noch%20meh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   /home/simon/vorlesung/parser/Test/www.deingedicht.de/Muttertag/(mg024)Das%20Muttertagsfruehstue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    /home/simon/vorlesung/parser/Test/www.deingedicht.de/Muttertag/(mg017)Deine%20Waerm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    /home/simon/vorlesung/parser/Test/www.deingedicht.de/Muttertag/(mg018)Ich%20mag%20dich%20nicht%20nur%20heu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   /home/simon/vorlesung/parser/Test/www.deingedicht.de/Muttertag/(mg033)Du%20wirst%20gebrau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    /home/simon/vorlesung/parser/Test/www.deingedicht.de/Muttertag/(mg016)Frueher%20einma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    /home/simon/vorlesung/parser/Test/www.deingedicht.de/Muttertag/(mg029)Lieber%20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   /home/simon/vorlesung/parser/Test/www.deingedicht.de/Muttertag/(mg010)Mutter%20s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9    /home/simon/vorlesung/parser/Test/www.deingedicht.de/Muttertag/(mg012)Liebe%20Mut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/home/simon/vorlesung/parser/Test/www.deingedicht.de/Muttertag/(mg039)Die%20Muttertagstor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    /home/simon/vorlesung/parser/Test/www.deingedicht.de/Muttertag/(mg009)Mut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   /home/simon/vorlesung/parser/Test/www.deingedicht.de/Muttertag/(mg011)Liebe%20Mam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    /home/simon/vorlesung/parser/Test/www.deingedicht.de/Muttertag/(mg031)Kurz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    /home/simon/vorlesung/parser/Test/www.deingedicht.de/Muttertag/(mg014)Lieber%20als%20erlaub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   /home/simon/vorlesung/parser/Test/www.deingedicht.de/Muttertag/(mg005)Meine%20liebe%20Mut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6    /home/simon/vorlesung/parser/Test/www.deingedicht.de/Muttertag/(mg036)Ein%20Herz%20aus%20Gip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    /home/simon/vorlesung/parser/Test/www.deingedicht.de/Muttertag/(mg007)Mutter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8    /home/simon/vorlesung/parser/Test/www.deingedicht.de/Muttertag/(mg037)Mutterlieb%20bestehen%20bleib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    /home/simon/vorlesung/parser/Test/www.deingedicht.de/Muttertag/(mg042)Troeste%20D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/home/simon/vorlesung/parser/Test/www.deingedicht.de/Muttertag/(mg034)Ein%20Apfelba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   /home/simon/vorlesung/parser/Test/www.deingedicht.de/Muttertag/(mg008)Ich%20brauch%20d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   /home/simon/vorlesung/parser/Test/www.deingedicht.de/Muttertag/(mg028)Von%20di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   /home/simon/vorlesung/parser/Test/www.deingedicht.de/Muttertag/(mg038)Mutter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   /home/simon/vorlesung/parser/Test/www.deingedicht.de/Muttertag/(mg021)Verzeih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    /home/simon/vorlesung/parser/Test/www.deingedicht.de/Muttertag/(mg019)Mein%20Sonnensch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   /home/simon/vorlesung/parser/Test/www.deingedicht.de/Muttertag/(mg030)Ich%20werde%20dich%20beschuetz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   /home/simon/vorlesung/parser/Test/www.deingedicht.de/Muttertag/(mg041)Dein%20Ki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   /home/simon/vorlesung/parser/Test/www.deingedicht.de/Muttertag/(mg002)Der%20Or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   /home/simon/vorlesung/parser/Test/www.deingedicht.de/Muttertag/(mg000)muttertag-information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   /home/simon/vorlesung/parser/Test/www.deingedicht.de/Muttertag/(mg001)Sei%20froh%20dass%20du%20uns%20ha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   /home/simon/vorlesung/parser/Test/www.deingedicht.de/Muttertag/(mg023)Zu%20jeder%20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   /home/simon/vorlesung/parser/Test/www.deingedicht.de/Muttertag/(mg026)Blumen%20fuer%20d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   /home/simon/vorlesung/parser/Test/www.deingedicht.de/Muttertag/(mg020)Ein%20kleiner%20Sonnenstrah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   /home/simon/vorlesung/parser/Test/www.deingedicht.de/Muttertag/(mg025)Ich%20hab%20dich%20lie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   /home/simon/vorlesung/parser/Test/www.deingedicht.de/Muttertag/(mg003)Meine%20Mut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/home/simon/vorlesung/parser/Test/www.deingedicht.de/Muttertag/(mg040)Nur%20das%20Bes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   /home/simon/vorlesung/parser/Test/www.deingedicht.de/Muttertag/(mg004)Mutterherz%20mein%20Paradi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   /home/simon/vorlesung/parser/Test/www.deingedicht.de/Muttertag/(mg035)An%20alle%20Muet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   /home/simon/vorlesung/parser/Test/www.deingedicht.de/Muttertag/(mg022)Immer%20fuer%20mich%20d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   /home/simon/vorlesung/parser/Test/www.deingedicht.de/Muttertag/(mg032)An%20meine%20Mutt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   /home/simon/vorlesung/parser/Test/www.deingedicht.de/sonstige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   /home/simon/vorlesung/parser/Test/www.deingedicht.de/weihnacht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   /home/simon/vorlesung/parser/Test/www.deingedicht.de/firmgebe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   /home/simon/vorlesung/parser/Test/www.deingedicht.de/index_haup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    /home/simon/vorlesung/parser/Test/www.deingedicht.de/geburtstagsgedichte2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    /home/simon/vorlesung/parser/Test/www.deingedicht.de/gebe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   /home/simon/vorlesung/parser/Test/www.deingedicht.de/weihnachts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    /home/simon/vorlesung/parser/Test/www.deingedicht.de/Hochzeit/erinnerungsgeschen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    /home/simon/vorlesung/parser/Test/www.deingedicht.de/Hochzeit/Lieder/(hl014)Der%20Rundgesa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   /home/simon/vorlesung/parser/Test/www.deingedicht.de/Hochzeit/Lieder/(hl011)Die%20besten%20Wuensche%20zur%20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    /home/simon/vorlesung/parser/Test/www.deingedicht.de/Hochzeit/Lieder/(hl007)Hoch%20dem%20Silberpa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    /home/simon/vorlesung/parser/Test/www.deingedicht.de/Hochzeit/Lieder/(hl008)Aus%20dem%20Nachbarkreise%20kommen%20wi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    /home/simon/vorlesung/parser/Test/www.deingedicht.de/Hochzeit/Lieder/(hl015)Die%20Braut%20die%20war%20ein%20Frauenzimm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    /home/simon/vorlesung/parser/Test/www.deingedicht.de/Hochzeit/Lieder/(hl013)Mach%20noch%20einmal%20die%20Beweg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5    /home/simon/vorlesung/parser/Test/www.deingedicht.de/Hochzeit/Lieder/(hl003)Heut%20ist%20ein%20Jubelta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    /home/simon/vorlesung/parser/Test/www.deingedicht.de/Hochzeit/Lieder/(hl002)Arme%20hoch,%20Arme%20run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7    /home/simon/vorlesung/parser/Test/www.deingedicht.de/Hochzeit/Lieder/(hl004)Der%20...%20der%20ist%20tapf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    /home/simon/vorlesung/parser/Test/www.deingedicht.de/Hochzeit/Lieder/(hl001)Silberhochzeit%20ist%20heu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    /home/simon/vorlesung/parser/Test/www.deingedicht.de/Hochzeit/Lieder/(hl005)Eine%20Hochzeit%20die%20ist%20lusti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   /home/simon/vorlesung/parser/Test/www.deingedicht.de/Hochzeit/Lieder/(hl010)Heute%20kann%20es%20regn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    /home/simon/vorlesung/parser/Test/www.deingedicht.de/Hochzeit/Lieder/(hl006)Mein%20Hut,%20der%20hat%20drei%20Ec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    /home/simon/vorlesung/parser/Test/www.deingedicht.de/Hochzeit/Lieder/(hl009)Der%20Kerzen-So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   /home/simon/vorlesung/parser/Test/www.deingedicht.de/Hochzeit/Lieder/(hl012)Das%20Beste%20von%20Mann%20und%20Fr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   /home/simon/vorlesung/parser/Test/www.deingedicht.de/Hochzeit/Spiele/(hs023)Standesam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   /home/simon/vorlesung/parser/Test/www.deingedicht.de/Hochzeit/Spiele/(hs031)Die%20Eheberat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    /home/simon/vorlesung/parser/Test/www.deingedicht.de/Hochzeit/Spiele/(hs005)Erkennungs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7    /home/simon/vorlesung/parser/Test/www.deingedicht.de/Hochzeit/Spiele/(hs021)Die%20Hausb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    /home/simon/vorlesung/parser/Test/www.deingedicht.de/Hochzeit/Spiele/(hs049)Das%20Herz%20der%20E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    /home/simon/vorlesung/parser/Test/www.deingedicht.de/Hochzeit/Spiele/(hs002)Gemeinsamkei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   /home/simon/vorlesung/parser/Test/www.deingedicht.de/Hochzeit/Spiele/(hs042)Die%20Liebesstatu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1    /home/simon/vorlesung/parser/Test/www.deingedicht.de/Hochzeit/Spiele/(hs050)Tischtennislabyrint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    /home/simon/vorlesung/parser/Test/www.deingedicht.de/Hochzeit/Spiele/(hs027)Bekanntmach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   /home/simon/vorlesung/parser/Test/www.deingedicht.de/Hochzeit/Spiele/(hs025)Die%20drei%20Tugen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    /home/simon/vorlesung/parser/Test/www.deingedicht.de/Hochzeit/Spiele/(hs008)Ich%20blas%20Dir%20die%20Floe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5    /home/simon/vorlesung/parser/Test/www.deingedicht.de/Hochzeit/Spiele/(hs040)Das%20Nudelhol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    /home/simon/vorlesung/parser/Test/www.deingedicht.de/Hochzeit/Spiele/(hs044)Die%20Waescheklammer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   /home/simon/vorlesung/parser/Test/www.deingedicht.de/Hochzeit/Spiele/(hs062)Brautschuhversteiger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    /home/simon/vorlesung/parser/Test/www.deingedicht.de/Hochzeit/Spiele/(hs041)Die%20Spielkar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9    /home/simon/vorlesung/parser/Test/www.deingedicht.de/Hochzeit/Spiele/(hs032)Los-Getrin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   /home/simon/vorlesung/parser/Test/www.deingedicht.de/Hochzeit/Spiele/(hs015)Die%20Hochzeitsreis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    /home/simon/vorlesung/parser/Test/www.deingedicht.de/Hochzeit/Spiele/(hs057)Die%20Geldballo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2    /home/simon/vorlesung/parser/Test/www.deingedicht.de/Hochzeit/Spiele/(hs001)Die%20alte%20Freund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/home/simon/vorlesung/parser/Test/www.deingedicht.de/Hochzeit/Spiele/(hs026)Der%20singende%20Ehe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4    /home/simon/vorlesung/parser/Test/www.deingedicht.de/Hochzeit/Spiele/(hs034)Das%20Paeck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    /home/simon/vorlesung/parser/Test/www.deingedicht.de/Hochzeit/Spiele/(hs056)Die%20Hochzeits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6    /home/simon/vorlesung/parser/Test/www.deingedicht.de/Hochzeit/Spiele/(hs048)Struempfe%20anzie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    /home/simon/vorlesung/parser/Test/www.deingedicht.de/Hochzeit/Spiele/(hs060)Die%20Eheberat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8    /home/simon/vorlesung/parser/Test/www.deingedicht.de/Hochzeit/Spiele/(hs022)Die%20verwoehnte%20Fr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   /home/simon/vorlesung/parser/Test/www.deingedicht.de/Hochzeit/Spiele/(hs046)Der%20Stopp-Tan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/home/simon/vorlesung/parser/Test/www.deingedicht.de/Hochzeit/Spiele/(hs058)Die%20Schatztru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    /home/simon/vorlesung/parser/Test/www.deingedicht.de/Hochzeit/Spiele/(hs045)Das%20Loeffel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    /home/simon/vorlesung/parser/Test/www.deingedicht.de/Hochzeit/Spiele/(hs039)Der%20Tennisbal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    /home/simon/vorlesung/parser/Test/www.deingedicht.de/Hochzeit/Spiele/(hs006)Hemdenbueg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    /home/simon/vorlesung/parser/Test/www.deingedicht.de/Hochzeit/Spiele/(hs059)Die%20Taeusch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   /home/simon/vorlesung/parser/Test/www.deingedicht.de/Hochzeit/Spiele/(hs035)Ballonho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    /home/simon/vorlesung/parser/Test/www.deingedicht.de/Hochzeit/Spiele/(hs061)Sockenhac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    /home/simon/vorlesung/parser/Test/www.deingedicht.de/Hochzeit/Spiele/(hs051)Eier%20zertre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    /home/simon/vorlesung/parser/Test/www.deingedicht.de/Hochzeit/Spiele/(hs004)Hochzeitskuts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    /home/simon/vorlesung/parser/Test/www.deingedicht.de/Hochzeit/Spiele/(hs035)Ballonhosenbil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/home/simon/vorlesung/parser/Test/www.deingedicht.de/Hochzeit/Spiele/(hs037)Die%20Raetselrally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    /home/simon/vorlesung/parser/Test/www.deingedicht.de/Hochzeit/Spiele/(hs012)Die%20verflossene%20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    /home/simon/vorlesung/parser/Test/www.deingedicht.de/Hochzeit/Spiele/(hs053)Haushaltsgeraete%20erkenn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    /home/simon/vorlesung/parser/Test/www.deingedicht.de/Hochzeit/Spiele/(hs020)Malen%20mit%20Men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    /home/simon/vorlesung/parser/Test/www.deingedicht.de/Hochzeit/Spiele/(hs017)Brautsch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5    /home/simon/vorlesung/parser/Test/www.deingedicht.de/Hochzeit/Spiele/(hs007)Gerichtsverhandl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    /home/simon/vorlesung/parser/Test/www.deingedicht.de/Hochzeit/Spiele/(hs030)Der%20Holzklot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7    /home/simon/vorlesung/parser/Test/www.deingedicht.de/Hochzeit/Spiele/(hs009)Dar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   /home/simon/vorlesung/parser/Test/www.deingedicht.de/Hochzeit/Spiele/(hs016)Dick%20und%20Doof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    /home/simon/vorlesung/parser/Test/www.deingedicht.de/Hochzeit/Spiele/(hs024)Konservendosen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   /home/simon/vorlesung/parser/Test/www.deingedicht.de/Hochzeit/Spiele/(hs028)Der%20Schluepfertan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   /home/simon/vorlesung/parser/Test/www.deingedicht.de/Hochzeit/Spiele/(hs033)Litane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   /home/simon/vorlesung/parser/Test/www.deingedicht.de/Hochzeit/Spiele/(hs047)Die%20Glocken%20von%20Ro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   /home/simon/vorlesung/parser/Test/www.deingedicht.de/Hochzeit/Spiele/(hs014)Tombol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    /home/simon/vorlesung/parser/Test/www.deingedicht.de/Hochzeit/Spiele/(hs013)Faehnchen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    /home/simon/vorlesung/parser/Test/www.deingedicht.de/Hochzeit/Spiele/(hs055)Der%20Biedeckellauf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/home/simon/vorlesung/parser/Test/www.deingedicht.de/Hochzeit/Spiele/(hs011)Der%20Fil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    /home/simon/vorlesung/parser/Test/www.deingedicht.de/Hochzeit/Spiele/(hs054)Der%20Eisblo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    /home/simon/vorlesung/parser/Test/www.deingedicht.de/Hochzeit/Spiele/(hs038)Das%20Seil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    /home/simon/vorlesung/parser/Test/www.deingedicht.de/Hochzeit/Spiele/(hs019)Die%20Hausier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   /home/simon/vorlesung/parser/Test/www.deingedicht.de/Hochzeit/Spiele/(hs003)Maenner%20am%20Mor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    /home/simon/vorlesung/parser/Test/www.deingedicht.de/Hochzeit/Spiele/(hs029)Die%20Waag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   /home/simon/vorlesung/parser/Test/www.deingedicht.de/Hochzeit/Spiele/(hs010)Die%20etwas%20andere%20Red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   /home/simon/vorlesung/parser/Test/www.deingedicht.de/Hochzeit/Spiele/(hs043)Das%20Luftballonspi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   /home/simon/vorlesung/parser/Test/www.deingedicht.de/Hochzeit/Spiele/(hs018)Damische%20Fremdwoer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   /home/simon/vorlesung/parser/Test/www.deingedicht.de/Hochzeit/Spiele/(hs052)Die%20Geburt%20des%20Kind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    /home/simon/vorlesung/parser/Test/www.deingedicht.de/Hochzeit/Spiele/(hs036)Der%20Papierwalz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7    /home/simon/vorlesung/parser/Test/www.deingedicht.de/Hochzeit/Gedichte/(hg029)Goldne%20Hochz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    /home/simon/vorlesung/parser/Test/www.deingedicht.de/Hochzeit/Gedichte/(hg022)20%20Gruende%20fuer%20ein%20Bi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   /home/simon/vorlesung/parser/Test/www.deingedicht.de/Hochzeit/Gedichte/(hg042)Die%20Hochzeits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  /home/simon/vorlesung/parser/Test/www.deingedicht.de/Hochzeit/Gedichte/(hg026)Zur%20Silber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   /home/simon/vorlesung/parser/Test/www.deingedicht.de/Hochzeit/Gedichte/(hg014)Zur%20Goldenen%20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    /home/simon/vorlesung/parser/Test/www.deingedicht.de/Hochzeit/Gedichte/(hg027)De%20Kammepot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    /home/simon/vorlesung/parser/Test/www.deingedicht.de/Hochzeit/Gedichte/(hg034)Wie%20ein%20Paar%20Schu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   /home/simon/vorlesung/parser/Test/www.deingedicht.de/Hochzeit/Gedichte/(hg043)Fuenfzig%20Jahr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    /home/simon/vorlesung/parser/Test/www.deingedicht.de/Hochzeit/Gedichte/(hg003)Ein%20festlicher%20Grus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    /home/simon/vorlesung/parser/Test/www.deingedicht.de/Hochzeit/Gedichte/(hg036)Ein%20Kohlpaar%20zur%20Silber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    /home/simon/vorlesung/parser/Test/www.deingedicht.de/Hochzeit/Gedichte/(hg035)Ein%20Paar%20Schuhe%20und%20die%20E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8    /home/simon/vorlesung/parser/Test/www.deingedicht.de/Hochzeit/Gedichte/(hg028)Der%20Gummiba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    /home/simon/vorlesung/parser/Test/www.deingedicht.de/Hochzeit/Gedichte/(hg046)Silberwolk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   /home/simon/vorlesung/parser/Test/www.deingedicht.de/Hochzeit/Gedichte/(hg037)Der%20Bund%20der%20E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1    /home/simon/vorlesung/parser/Test/www.deingedicht.de/Hochzeit/Gedichte/(hg031)Kinder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    /home/simon/vorlesung/parser/Test/www.deingedicht.de/Hochzeit/Gedichte/(hg045)Eiserne%20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/home/simon/vorlesung/parser/Test/www.deingedicht.de/Hochzeit/Gedichte/(hg019)Das%20perfekte%20Hochzeitspa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4    /home/simon/vorlesung/parser/Test/www.deingedicht.de/Hochzeit/Gedichte/(hg038)Kinder%20zuech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    /home/simon/vorlesung/parser/Test/www.deingedicht.de/Hochzeit/Gedichte/(hg012)Die%20Schweinekrankh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   /home/simon/vorlesung/parser/Test/www.deingedicht.de/Hochzeit/Gedichte/(hg023)Das%20Ehebarome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    /home/simon/vorlesung/parser/Test/www.deingedicht.de/Hochzeit/Gedichte/(hg039)Das%20Toepf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8    /home/simon/vorlesung/parser/Test/www.deingedicht.de/Hochzeit/Gedichte/(hg016)Silber%20fuer%20das%20Silberpa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    /home/simon/vorlesung/parser/Test/www.deingedicht.de/Hochzeit/Gedichte/(hg033)An%20das%20Brautpa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/home/simon/vorlesung/parser/Test/www.deingedicht.de/Hochzeit/Gedichte/(hg010)Die%20Kopfbedeck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    /home/simon/vorlesung/parser/Test/www.deingedicht.de/Hochzeit/Gedichte/(hg004)Kinder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2    /home/simon/vorlesung/parser/Test/www.deingedicht.de/Hochzeit/Gedichte/(hg007)Das%20Eherezep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    /home/simon/vorlesung/parser/Test/www.deingedicht.de/Hochzeit/Gedichte/(hg011)Der%20Hah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    /home/simon/vorlesung/parser/Test/www.deingedicht.de/Hochzeit/Gedichte/(hg024)Gott%20sei%20dan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    /home/simon/vorlesung/parser/Test/www.deingedicht.de/Hochzeit/Gedichte/(hg020)Alles%20Gu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6    /home/simon/vorlesung/parser/Test/www.deingedicht.de/Hochzeit/Gedichte/(hg032)Ehetipp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    /home/simon/vorlesung/parser/Test/www.deingedicht.de/Hochzeit/Gedichte/(hg005)Das%20Silberpa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8    /home/simon/vorlesung/parser/Test/www.deingedicht.de/Hochzeit/Gedichte/(hg018)Zwei%20Kerz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    /home/simon/vorlesung/parser/Test/www.deingedicht.de/Hochzeit/Gedichte/(hg001)Ehejubilae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   /home/simon/vorlesung/parser/Test/www.deingedicht.de/Hochzeit/Gedichte/(hg015)Zur%20Goldenen%20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    /home/simon/vorlesung/parser/Test/www.deingedicht.de/Hochzeit/Gedichte/(hg021)Gute%20Ratschlaege%20zur%20Hoch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2    /home/simon/vorlesung/parser/Test/www.deingedicht.de/Hochzeit/Gedichte/(hg006)Unsere%20Wuensc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    /home/simon/vorlesung/parser/Test/www.deingedicht.de/Hochzeit/Gedichte/(hg030)Das%20Kaeuterrickal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    /home/simon/vorlesung/parser/Test/www.deingedicht.de/Hochzeit/Gedichte/(hg002)Eine%20Rede%20red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   /home/simon/vorlesung/parser/Test/www.deingedicht.de/Hochzeit/Gedichte/(hg013)Hochzeitszeit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6    /home/simon/vorlesung/parser/Test/www.deingedicht.de/Hochzeit/Gedichte/(hg044)Das%20Bauernbro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7    /home/simon/vorlesung/parser/Test/www.deingedicht.de/Hochzeit/Gedichte/(hg017)Liebes%20Silberpa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8    /home/simon/vorlesung/parser/Test/www.deingedicht.de/Hochzeit/Gedichte/(hg009)Polterabe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    /home/simon/vorlesung/parser/Test/www.deingedicht.de/Hochzeit/Gedichte/(hg008)Der%20Mu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 /home/simon/vorlesung/parser/Test/www.deingedicht.de/Hochzeit/Gedichte/(hg025)Der%20Hochzeitsga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1    /home/simon/vorlesung/parser/Test/www.deingedicht.de/Hochzeit/Gedichte/(hg041)Gruende%20des%20Heiraten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    /home/simon/vorlesung/parser/Test/www.deingedicht.de/Hochzeit/Gedichte/(hg040)Oh%20wie%20liebl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    /home/simon/vorlesung/parser/Test/www.deingedicht.de/Geschenkeueb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    /home/simon/vorlesung/parser/Test/www.deingedicht.de/Einschulung/(eg002)Schulanfa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    /home/simon/vorlesung/parser/Test/www.deingedicht.de/Einschulung/(eg003)Ein%20neuer%20Abschnit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6    /home/simon/vorlesung/parser/Test/www.deingedicht.de/Einschulung/(eg004)Wir%20haben%20dich%20lie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    /home/simon/vorlesung/parser/Test/www.deingedicht.de/Einschulung/(eg001)Die%20Schul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    /home/simon/vorlesung/parser/Test/www.deingedicht.de/aktuell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9    /home/simon/vorlesung/parser/Test/www.deingedicht.de/dein_lied_ne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   /home/simon/vorlesung/parser/Test/www.deingedicht.de/partner_I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    /home/simon/vorlesung/parser/Test/www.deingedicht.de/link_haup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    /home/simon/vorlesung/parser/Test/www.deingedicht.de/Einladungen/(gel004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3    /home/simon/vorlesung/parser/Test/www.deingedicht.de/Einladungen/(hel003)Hochzeit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    /home/simon/vorlesung/parser/Test/www.deingedicht.de/Einladungen/(gel011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   /home/simon/vorlesung/parser/Test/www.deingedicht.de/Einladungen/(gel002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    /home/simon/vorlesung/parser/Test/www.deingedicht.de/Einladungen/(gel001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    /home/simon/vorlesung/parser/Test/www.deingedicht.de/Einladungen/(hel001)Hochzeit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8    /home/simon/vorlesung/parser/Test/www.deingedicht.de/Einladungen/(gel005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   /home/simon/vorlesung/parser/Test/www.deingedicht.de/Einladungen/(gel010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  /home/simon/vorlesung/parser/Test/www.deingedicht.de/Einladungen/(hwel001)Halloween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    /home/simon/vorlesung/parser/Test/www.deingedicht.de/Einladungen/(gel009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    /home/simon/vorlesung/parser/Test/www.deingedicht.de/Einladungen/(hel002)Hochzeit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   /home/simon/vorlesung/parser/Test/www.deingedicht.de/Einladungen/(pel001)Polterabend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    /home/simon/vorlesung/parser/Test/www.deingedicht.de/Einladungen/(el000)Einladungen-Information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    /home/simon/vorlesung/parser/Test/www.deingedicht.de/Einladungen/(gel006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    /home/simon/vorlesung/parser/Test/www.deingedicht.de/Einladungen/(gel008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    /home/simon/vorlesung/parser/Test/www.deingedicht.de/Einladungen/(gel003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   /home/simon/vorlesung/parser/Test/www.deingedicht.de/Einladungen/(gel007)Geburtstag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    /home/simon/vorlesung/parser/Test/www.deingedicht.de/Einladungen/(hel004)Hochzeitseinlad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   /home/simon/vorlesung/parser/Test/www.deingedicht.de/kommun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    /home/simon/vorlesung/parser/Test/www.deingedicht.de/Geschenke/(g003)Die%20Schatzins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    /home/simon/vorlesung/parser/Test/www.deingedicht.de/Geschenke/(g013)Der%20Knutschfle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   /home/simon/vorlesung/parser/Test/www.deingedicht.de/Geschenke/(g004)Scherzgeschen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4    /home/simon/vorlesung/parser/Test/www.deingedicht.de/Geschenke/(g008)Geldkaktu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   /home/simon/vorlesung/parser/Test/www.deingedicht.de/Geschenke/(g010)Ein%20schockierendes%20Geschen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   /home/simon/vorlesung/parser/Test/www.deingedicht.de/Geschenke/(g009)Die%20Gas-Ballon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    /home/simon/vorlesung/parser/Test/www.deingedicht.de/Geschenke/(g007)Die%20Teelich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8    /home/simon/vorlesung/parser/Test/www.deingedicht.de/Geschenke/(g016)Ueberlebenspak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   /home/simon/vorlesung/parser/Test/www.deingedicht.de/Geschenke/(g005)Hafen%20der%20E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   /home/simon/vorlesung/parser/Test/www.deingedicht.de/Geschenke/Microdwarf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    /home/simon/vorlesung/parser/Test/www.deingedicht.de/Geschenke/(g017)Zum%20Kohle%20schauf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   /home/simon/vorlesung/parser/Test/www.deingedicht.de/Geschenke/(g018)Ein%20eizigartiges%20Geschen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   /home/simon/vorlesung/parser/Test/www.deingedicht.de/Geschenke/(g001)Memory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   /home/simon/vorlesung/parser/Test/www.deingedicht.de/Geschenke/(g002)Fotoalb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   /home/simon/vorlesung/parser/Test/www.deingedicht.de/Geschenke/(g012)Das%20besondere%20Gaestebu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6    /home/simon/vorlesung/parser/Test/www.deingedicht.de/Geschenke/(g011)Eimer%20voll%20Kie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7    /home/simon/vorlesung/parser/Test/www.deingedicht.de/Geschenke/(g015)Maeuse%20zum%20Verbra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    /home/simon/vorlesung/parser/Test/www.deingedicht.de/Geschenke/(g006)Die%20Lorbeer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    /home/simon/vorlesung/parser/Test/www.deingedicht.de/Geschenke/(g014)Nachtraegliche%20Geschenk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   /home/simon/vorlesung/parser/Test/www.deingedicht.de/geburtstag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   /home/simon/vorlesung/parser/Test/www.deingedicht.de/ag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2    /home/simon/vorlesung/parser/Test/www.deingedicht.de/sontigereligio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    /home/simon/vorlesung/parser/Test/www.deingedicht.de/individuell_haup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4    /home/simon/vorlesung/parser/Test/www.deingedicht.de/Liebe/(lg035)Sehnsu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5    /home/simon/vorlesung/parser/Test/www.deingedicht.de/Liebe/(lg013)Dein%20Laech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    /home/simon/vorlesung/parser/Test/www.deingedicht.de/Liebe/(lg033)Mit%20dir%20in%20den%20Himm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7    /home/simon/vorlesung/parser/Test/www.deingedicht.de/Liebe/(lg001)Die%20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    /home/simon/vorlesung/parser/Test/www.deingedicht.de/Liebe/(lg032)Die%20schoenste%20Liebes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9    /home/simon/vorlesung/parser/Test/www.deingedicht.de/Liebe/(lg021)Liebesgefluest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   /home/simon/vorlesung/parser/Test/www.deingedicht.de/Liebe/(lg024)Ein%20kleines%20Laechel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1    /home/simon/vorlesung/parser/Test/www.deingedicht.de/Liebe/(lg022)Ode%20an%20mein%20Herzblu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2    /home/simon/vorlesung/parser/Test/www.deingedicht.de/Liebe/(lg015)Mein%20bester%20Freu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3    /home/simon/vorlesung/parser/Test/www.deingedicht.de/Liebe/(lg027)Die%20Liebe%20faengt%20meist%20heimlich%20a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   /home/simon/vorlesung/parser/Test/www.deingedicht.de/Liebe/(lg012)Deine%20Ster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    /home/simon/vorlesung/parser/Test/www.deingedicht.de/Liebe/(lg016)Meine%20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6    /home/simon/vorlesung/parser/Test/www.deingedicht.de/Liebe/(lg017)D%20Lieb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7    /home/simon/vorlesung/parser/Test/www.deingedicht.de/Liebe/(lg034)Lidj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    /home/simon/vorlesung/parser/Test/www.deingedicht.de/Liebe/(lg007)Du%20bist%20bei%20mi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9    /home/simon/vorlesung/parser/Test/www.deingedicht.de/Liebe/(lg006)Sie%20ist%20for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   /home/simon/vorlesung/parser/Test/www.deingedicht.de/Liebe/(lg004)Liebe%20von%20Herz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   /home/simon/vorlesung/parser/Test/www.deingedicht.de/Liebe/(lg023)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   /home/simon/vorlesung/parser/Test/www.deingedicht.de/Liebe/(lg028)So%20fuehle%20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3    /home/simon/vorlesung/parser/Test/www.deingedicht.de/Liebe/(lg030)Du%20mein%20Herzblat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    /home/simon/vorlesung/parser/Test/www.deingedicht.de/Liebe/(lg025)Ist%20Dein%20Herz%20mal%20trauri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   /home/simon/vorlesung/parser/Test/www.deingedicht.de/Liebe/(lg018)Liebst%20du%20die%20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6    /home/simon/vorlesung/parser/Test/www.deingedicht.de/Liebe/(lg003)Die%20Hoffn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    /home/simon/vorlesung/parser/Test/www.deingedicht.de/Liebe/(lg005)Die%20Liebele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    /home/simon/vorlesung/parser/Test/www.deingedicht.de/Liebe/(lg011)Traenen%20im%20Ge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9    /home/simon/vorlesung/parser/Test/www.deingedicht.de/Liebe/(lg002)Die%20verdammte%20Sehnsu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   /home/simon/vorlesung/parser/Test/www.deingedicht.de/Liebe/(lg031)Truegeris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1    /home/simon/vorlesung/parser/Test/www.deingedicht.de/Liebe/(lg029)Wie%20ein%20Blitz%20schlug%20sie%20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2    /home/simon/vorlesung/parser/Test/www.deingedicht.de/Liebe/(lg014)Ohne%20d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3    /home/simon/vorlesung/parser/Test/www.deingedicht.de/Liebe/(lg010)Online%20Lie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4    /home/simon/vorlesung/parser/Test/www.deingedicht.de/Liebe/(lg026)Ich%20bin%20gegan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   /home/simon/vorlesung/parser/Test/www.deingedicht.de/Liebe/(lg009)Ein%20tiefer%20Blick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   /home/simon/vorlesung/parser/Test/www.deingedicht.de/Liebe/(lg008)Die%20Traen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   /home/simon/vorlesung/parser/Test/www.deingedicht.de/Liebe/(lg019)Freundschaf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   /home/simon/vorlesung/parser/Test/www.deingedicht.de/Liebe/(lg020)Das%20schwarz%20braune%20Weib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   /home/simon/vorlesung/parser/Test/www.deingedicht.de/geburtstagsgedichte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   /home/simon/vorlesung/parser/Test/www.deingedicht.de/individuell_profil-formula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   /home/simon/vorlesung/parser/Test/www.deingedicht.de/sonstige_wm2006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2    /home/simon/vorlesung/parser/Test/www.deingedicht.de/sonstigeuebersi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3    /home/simon/vorlesung/parser/Test/www.deingedicht.de/sonstige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    /home/simon/vorlesung/parser/Test/www.deingedicht.de/muttertags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   /home/simon/vorlesung/parser/Test/www.deingedicht.de/Ostern/(og003)Der%20Osterhase%20laesst%20grues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   /home/simon/vorlesung/parser/Test/www.deingedicht.de/Ostern/(og001)Der%20liebe%20Osterha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7    /home/simon/vorlesung/parser/Test/www.deingedicht.de/Ostern/(og004)Beim%20Zuckerbaeck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8    /home/simon/vorlesung/parser/Test/www.deingedicht.de/Ostern/(og005)Koennen%20Hasen%20Eier%20le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9    /home/simon/vorlesung/parser/Test/www.deingedicht.de/Ostern/(og007)Unterm%20Baum%20im%20gruenen%20Gra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   /home/simon/vorlesung/parser/Test/www.deingedicht.de/Ostern/(og002)Lohn%20des%20Has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/home/simon/vorlesung/parser/Test/www.deingedicht.de/Ostern/(og008)Osterhae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2    /home/simon/vorlesung/parser/Test/www.deingedicht.de/Ostern/(og006)Am%20Ostermorg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    /home/simon/vorlesung/parser/Test/www.deingedicht.de/Ostern/(og000)ostern-information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4    /home/simon/vorlesung/parser/Test/www.deingedicht.de/faq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    /home/simon/vorlesung/parser/Test/www.deingedicht.de/hochzeitsspiel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6    /home/simon/vorlesung/parser/Test/www.deingedicht.de/partner_I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7    /home/simon/vorlesung/parser/Test/www.deingedicht.de/geburtstagsspiel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8    /home/simon/vorlesung/parser/Test/www.deingedicht.de/deinlie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9    /home/simon/vorlesung/parser/Test/www.deingedicht.de/einschulungsgedicht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   /home/simon/vorlesung/parser/Test/www.deingedicht.de/impressu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1    /home/simon/vorlesung/parser/Test/www.deingedicht.de/index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/home/simon/vorlesung/parser/Test/www.deingedicht.de/hochzeitslied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3    /home/simon/vorlesung/parser/Test/www.deingedicht.de/werbung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4    /home/simon/vorlesung/parser/Test/www.deingedicht.de/Weihnachten/Weihnachtskalender/adventskalender002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5    /home/simon/vorlesung/parser/Test/www.deingedicht.de/Weihnachten/Weihnachtskalender/00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6    /home/simon/vorlesung/parser/Test/www.deingedicht.de/Weihnachten/Weihnachtskalender/0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7    /home/simon/vorlesung/parser/Test/www.deingedicht.de/Weihnachten/Lieder/(wl002)Alle%20Jahre%20wieder%20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    /home/simon/vorlesung/parser/Test/www.deingedicht.de/Weihnachten/Lieder/(wl003)Lasst%20uns%20lausch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   /home/simon/vorlesung/parser/Test/www.deingedicht.de/Weihnachten/Lieder/(wl001)Oh%20du%20froehliche%201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/home/simon/vorlesung/parser/Test/www.deingedicht.de/Weihnachten/Gedichte/(wg005)Das%20Lametta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    /home/simon/vorlesung/parser/Test/www.deingedicht.de/Weihnachten/Gedichte/(wg045)Weihnachtsmark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   /home/simon/vorlesung/parser/Test/www.deingedicht.de/Weihnachten/Gedichte/(wg026)Wuensche%20zum%20neuen%20Jah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   /home/simon/vorlesung/parser/Test/www.deingedicht.de/Weihnachten/Gedichte/(wg018)Die%20Weihnachtsfei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    /home/simon/vorlesung/parser/Test/www.deingedicht.de/Weihnachten/Gedichte/(wg039)Die%20Wuensche%20aendern%20sich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5    /home/simon/vorlesung/parser/Test/www.deingedicht.de/Weihnachten/Gedichte/(wg052)Wie%20Jesus%20zu%20seinem%20Namen%20kam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6    /home/simon/vorlesung/parser/Test/www.deingedicht.de/Weihnachten/Gedichte/(wg019)Ich%20bleib%20zu%20Hau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   /home/simon/vorlesung/parser/Test/www.deingedicht.de/Weihnachten/Gedichte/(wg053)Verpatze%20Weih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8    /home/simon/vorlesung/parser/Test/www.deingedicht.de/Weihnachten/Gedichte/(wg002)Knecht%20Rupre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9    /home/simon/vorlesung/parser/Test/www.deingedicht.de/Weihnachten/Gedichte/(wg012)Ein%20gelungenes%20Weihnachtsfe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   /home/simon/vorlesung/parser/Test/www.deingedicht.de/Weihnachten/Gedichte/(wg034)Am%20Tag%20vor%20Weihnach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1    /home/simon/vorlesung/parser/Test/www.deingedicht.de/Weihnachten/Gedichte/(wg047)Frieden%20dieser%20Wel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    /home/simon/vorlesung/parser/Test/www.deingedicht.de/Weihnachten/Gedichte/(wg032)Suennerklaa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    /home/simon/vorlesung/parser/Test/www.deingedicht.de/Weihnachten/Gedichte/(wg040)Jammern%20auf%20hohem%20Niveau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   /home/simon/vorlesung/parser/Test/www.deingedicht.de/Weihnachten/Gedichte/(wg038)Die%20Eng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    /home/simon/vorlesung/parser/Test/www.deingedicht.de/Weihnachten/Gedichte/(wg043)Was%20waee%20we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6    /home/simon/vorlesung/parser/Test/www.deingedicht.de/Weihnachten/Gedichte/(wg009)Der%20erste%20Ster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7    /home/simon/vorlesung/parser/Test/www.deingedicht.de/Weihnachten/Gedichte/(wg010)Allein%20mit%20Knecht%20Rupre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8    /home/simon/vorlesung/parser/Test/www.deingedicht.de/Weihnachten/Gedichte/(wg021)This%20must%20be%20was%20bsondres%20sei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9    /home/simon/vorlesung/parser/Test/www.deingedicht.de/Weihnachten/Gedichte/(wg008)Weihnachten%20einst%20und%20jetz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   /home/simon/vorlesung/parser/Test/www.deingedicht.de/Weihnachten/Gedichte/(wg027)Oh%20du%20froehliche%20Weihnachts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1    /home/simon/vorlesung/parser/Test/www.deingedicht.de/Weihnachten/Gedichte/(wg013)Der%20Weihnachtsmann%20kommt%20in%20den%20Kna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2    /home/simon/vorlesung/parser/Test/www.deingedicht.de/Weihnachten/Gedichte/(wg046)Tannenbaum%20im%20Wal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    /home/simon/vorlesung/parser/Test/www.deingedicht.de/Weihnachten/Gedichte/(wg001)Weisse%20Weihnach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4    /home/simon/vorlesung/parser/Test/www.deingedicht.de/Weihnachten/Gedichte/(wg020)S%20kloane%20Enger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   /home/simon/vorlesung/parser/Test/www.deingedicht.de/Weihnachten/Gedichte/(wg022)Glueckliche%20Weihnachts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    /home/simon/vorlesung/parser/Test/www.deingedicht.de/Weihnachten/Gedichte/(wg029)De%20Wihnachts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    /home/simon/vorlesung/parser/Test/www.deingedicht.de/Weihnachten/Gedichte/(wg016)Die%20Gschicht%20von%20unsrer%20Christbaumspitz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8    /home/simon/vorlesung/parser/Test/www.deingedicht.de/Weihnachten/Gedichte/(wg031)Dann%20ist%20Weihnachte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    /home/simon/vorlesung/parser/Test/www.deingedicht.de/Weihnachten/Gedichte/(wg014)Brief%20an%20das%20Christkind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   /home/simon/vorlesung/parser/Test/www.deingedicht.de/Weihnachten/Gedichte/(wg007)Weihnachtsfrus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   /home/simon/vorlesung/parser/Test/www.deingedicht.de/Weihnachten/Gedichte/(wg041)Kein%20Schne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   /home/simon/vorlesung/parser/Test/www.deingedicht.de/Weihnachten/Gedichte/(wg050)Weihnachtsmark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3    /home/simon/vorlesung/parser/Test/www.deingedicht.de/Weihnachten/Gedichte/(wg017)Froehliche%20Weih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4    /home/simon/vorlesung/parser/Test/www.deingedicht.de/Weihnachten/Gedichte/(wg030)Suennerklaas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5    /home/simon/vorlesung/parser/Test/www.deingedicht.de/Weihnachten/Gedichte/(wg049)Weihnachten%20ist%20ueberal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6    /home/simon/vorlesung/parser/Test/www.deingedicht.de/Weihnachten/Gedichte/(wg028)Das%20Christkind%20und%20der%20Alkoho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7    /home/simon/vorlesung/parser/Test/www.deingedicht.de/Weihnachten/Gedichte/(wg044)Weisse%20Weih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    /home/simon/vorlesung/parser/Test/www.deingedicht.de/Weihnachten/Gedichte/(wg015)Oh%20schoene%20herrliche%20Weihnachts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    /home/simon/vorlesung/parser/Test/www.deingedicht.de/Weihnachten/Gedichte/(wg024)Vorweihnachtstrubel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/home/simon/vorlesung/parser/Test/www.deingedicht.de/Weihnachten/Gedichte/(wg011)Christmas%20is%20im%20Eime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    /home/simon/vorlesung/parser/Test/www.deingedicht.de/Weihnachten/Gedichte/(wg037)Es%20weihnachte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    /home/simon/vorlesung/parser/Test/www.deingedicht.de/Weihnachten/Gedichte/(wg033)Begegnung%20mit%20dem%20Weihnachts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3    /home/simon/vorlesung/parser/Test/www.deingedicht.de/Weihnachten/Gedichte/(wg042)Wihnachtsman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    /home/simon/vorlesung/parser/Test/www.deingedicht.de/Weihnachten/Gedichte/(wg004)Die%20Weihnachtskatastroph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   /home/simon/vorlesung/parser/Test/www.deingedicht.de/Weihnachten/Gedichte/(wg048)Weihnachtsmann%20was%20nun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   /home/simon/vorlesung/parser/Test/www.deingedicht.de/Weihnachten/Gedichte/(wg051)Ist%20es%20wah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   /home/simon/vorlesung/parser/Test/www.deingedicht.de/Weihnachten/Gedichte/(wg036)Weisse%20Weihnach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   /home/simon/vorlesung/parser/Test/www.deingedicht.de/Weihnachten/Gedichte/(wg003)Denkt%20euch%20ich%20habe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   /home/simon/vorlesung/parser/Test/www.deingedicht.de/Weihnachten/Gedichte/(wg023)Wuensche%20zur%20Weihnachts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   /home/simon/vorlesung/parser/Test/www.deingedicht.de/Weihnachten/Gedichte/(wg035)Es%20weihnachtet%20sehr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1    /home/simon/vorlesung/parser/Test/www.deingedicht.de/Weihnachten/Gedichte/(wg025)Hoffnungsvolle%20Weihnachtszei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2    /home/simon/vorlesung/parser/Test/www.deingedicht.de/Weihnachten/Gedichte/(wg006)Die%20Weihnachtsfahrt.ht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    /home/simon/vorlesung/parser/Test/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4    /home/simon/vorlesung/parser/Test/index.htm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    /home/simon/vorlesung/parser/Test/hts-cache/new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