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!@!@!@!@!@!@!@!@!@!@!@!@!@!@!@!@!@!@!@!@!@!@!@!@!@!@!@!@!@!@!@!@!@!@!@!@!</w:t>
      </w:r>
    </w:p>
    <w:p>
      <w:pPr>
        <w:pStyle w:val="PreformattedText"/>
        <w:bidi w:val="0"/>
        <w:spacing w:before="0" w:after="0"/>
        <w:jc w:val="left"/>
        <w:rPr/>
      </w:pPr>
      <w:r>
        <w:rPr/>
        <w:t>!@                                                                      !@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                           P/H/A PRESENTS...                         @!</w:t>
      </w:r>
    </w:p>
    <w:p>
      <w:pPr>
        <w:pStyle w:val="PreformattedText"/>
        <w:bidi w:val="0"/>
        <w:spacing w:before="0" w:after="0"/>
        <w:jc w:val="left"/>
        <w:rPr/>
      </w:pPr>
      <w:r>
        <w:rPr/>
        <w:t>!@                                                                      !@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               Network User Address (NUA) Attacker v1.05             @!</w:t>
      </w:r>
    </w:p>
    <w:p>
      <w:pPr>
        <w:pStyle w:val="PreformattedText"/>
        <w:bidi w:val="0"/>
        <w:spacing w:before="0" w:after="0"/>
        <w:jc w:val="left"/>
        <w:rPr/>
      </w:pPr>
      <w:r>
        <w:rPr/>
        <w:t>!@                             Documentation                            !@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                      Program By Doctor Dissector                    @!</w:t>
      </w:r>
    </w:p>
    <w:p>
      <w:pPr>
        <w:pStyle w:val="PreformattedText"/>
        <w:bidi w:val="0"/>
        <w:spacing w:before="0" w:after="0"/>
        <w:jc w:val="left"/>
        <w:rPr/>
      </w:pPr>
      <w:r>
        <w:rPr/>
        <w:t>!@                                                                      !@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                          Dox By Dark Helmet                         @!</w:t>
      </w:r>
    </w:p>
    <w:p>
      <w:pPr>
        <w:pStyle w:val="PreformattedText"/>
        <w:bidi w:val="0"/>
        <w:spacing w:before="0" w:after="0"/>
        <w:jc w:val="left"/>
        <w:rPr/>
      </w:pPr>
      <w:r>
        <w:rPr/>
        <w:t>!@                                                                      !@</w:t>
      </w:r>
    </w:p>
    <w:p>
      <w:pPr>
        <w:pStyle w:val="PreformattedText"/>
        <w:bidi w:val="0"/>
        <w:spacing w:before="0" w:after="0"/>
        <w:jc w:val="left"/>
        <w:rPr/>
      </w:pPr>
      <w:r>
        <w:rPr/>
        <w:t>@!@!@!@!@!@!@!@!@!@!@!@!@!@!@!@!@!@!@!@!@!@!@!@!@!@!@!@!@!@!@!@!@!@!@!@!@!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This documentation was compiled and written on 03/30/90 at 11:00pm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This documentation was updated on 04/04/90 By Doctor Dissector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CONTENT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      Contents - You're fuckin'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   Files - Description of, Use of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   Running NUA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    Setting up your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      Setting up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      Scanning,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      Credits, Conclusion, P/H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INTRODUC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the first original P/H/A Release.  NUA Attac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urbo C v2.0 by Doctor Dissector.  The purpose of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is to call SprintNet and scan NUAs. The range of NU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of course, are provided by the user of the progra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, SND390.TXT, there is a list of NEARLY all the Spr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s in the U.S.A.  Refer to it for your nearest dialup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mouse support for an increase in the ease of use. 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gs found should be reported to any P/H/A member, namely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ctor, Dark Helmet, Killer Korean, or Anonymous Anarchist.  Now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nd use of NUA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FIL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ZIP file you should have go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AA.EX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AA.DOC     - Documentation (You're reading it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PHA  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390.TXT   - List of SprintNet Dial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 Attacker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AA.CFG  - NUAA's current attack/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AFILE.PHA  - List of NUAs that NUA Attacker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.PHA  - List of NUAs that NUA Attacker did not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also shows the response code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The NUAfile and the Logfile filename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that NUA Attacker will use.  NUAFILE.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PHA are both ASCII compatible text files, so you can TY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view them or use LIST or anything of the sor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given already exists, any data to that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t the EOF mark i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RUNNING NUAA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NUA Attacker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NUAA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I' option will allow you to run NUA Attacker without it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efore scanning.  When you go to "Begin attack," NUAA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so if you had logged onto a system previously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to SprintNet, and at the '@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] SCAN SETUP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your scan can be done by going to the 'Setup attack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selection bar.  The options that follow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- SprintNet Dialup number (See SND390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NUA** - NUA* to begin scann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NUA**   - NUA* to terminate scann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     - Time (seconds) to wait for response from N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Pad        - Whether or not the SprintNet P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ing is slow to react. This will prompt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er to send a string of &lt;CR&gt;/&lt;SPACE&gt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normal &lt;CR&gt;/&lt;CR&gt; for the TERMINAL=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name   - Name of file to output any non-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OGFILE.PHA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A filename   - Name of file to output any connecting NU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AFILE.PHA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'Setup attack' window, there are some vali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- Ab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     - Save setup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   - Scroll throug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setting up your scan, you might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disk also (not only temporary memory)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'File commands' and selecting the 'Save option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setup and modem parameters are saved in the same fil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command will also save the current modem paramet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fuck up your setup by accident, but haven't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yet, you can restore your setup that is saved to disk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 commands' and choosing the 'Load options' option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the mod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 on Decimal Scanning (v1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scanning can be done WITHOUT inserting decimals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string to SprintNet. Refer to the following dia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Net Network International Address Format (X.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    (Zero) SprintN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Handler that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X.121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----------------------------------    Data Networ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                              Code (D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--------------------------    Area Code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----------------    DTE Address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|       ---------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|   |DDDD|   |AAA|    |HHHHH|   |PP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------    Optional 'Sub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eld for Pack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the 'PP' part of the NUA. This is where Sprint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at you want a decimal instead of a whole number NUA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sca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      International    SprintNet NUA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NUA: 2120050101  031102120050101  2125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NUA: 2120060105  031102120060105  21260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SprintNet NUA: Denotes what SprintNet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ming NUA from NUA Attack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 Attacker will start with 212501.01, then 212501.02, then 212501.0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212601.05, then it will stop. SprintNet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the hundereths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on NU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NUA when entering it in the setup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certain way.  For example, if you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NUA: 6191      *WR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NUA: 619100    *R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start at 6191, then go up to 6199, but then it will skip to 6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NUA: 619001    *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NUA: 619100    *R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, the two fields should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4] MODEM SETUP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'Modem parameters' will take you to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      - Port that your mode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     - Baud Rate to connect to SprintNe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, 1200, 2400, or 96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- Initialization string to send befor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otally Hay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Prefix    - Prefix to use before sending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Suffix    - Character to send after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t to the modem. Usually a carrig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a if calling through a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        - String to send to modem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tkeys apply to this window as do to the 'Setup attack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methods for saving these values to disk are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 attack' section of these dox. The rest of th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re all self-explanatory so I won't go into detail on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e fuck is going on, then quit using this and go to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SCANNING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o the good part, actually scanning something. 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in attack' option on the top status bar will tell NUA Atta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the scan.  The order of operations when you select 'Begin at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itialize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als SprintNet Dialup entered in 'Setup attac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nds &lt;CR&gt;/&lt;CR&gt; if Bad Pad is 'N', or send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R&gt;/&lt;SPACE&gt; until the TERMINAL= prompt if Bad 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'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Waits for 'TERMINAL=' prompt and enters '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'D1' means a personal computer h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Waits for '@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Begins scanning from 'Starting NUA' entered in 'Setup attac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ishes scanning the desired NUAs, NUA Attacker will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then it will end the attack.  There are also some hot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NUA Attacker is scanning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        - Sends a BREAK signal to SprintNet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essary to break out of some manua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Sprin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        - Send hangup string to modem, place NUAA i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        - Hangup modem and exit attack.  If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 before the last NUA has been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AA will save your configu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NUA as the last NUA NUAA h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he session you just kille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continue the scan without chang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- Pause scan.  This will enable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thing you need to while still on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transfers control from NUA Attack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, or makes NUAA a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screen is the bottom window on your screen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NUA   - NUA that NUA Attacker started scann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NUA     - NUA that NUA Attacker will en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   - Number of connections found on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UA    - NUA that NUA Attacker is currentl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          - Log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A            - NUA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very last line on your screen contain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useful. 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/Elapsed   - Gives current REAL time and the elapse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scan.  These are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     - Gives current response code and/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         - Gives the last response code and/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Ds have a hard time connecting at higher baud rat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d up reason, so if you run into one that just fucks all h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try logging on at a lower baud rat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2400 and up.  Try 120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6] VERSION HISTORY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Date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 BETA      03/28/90  First version of NUAA. Dark Helmet &amp;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sector beta tested this version for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Standard  03/30/90  Official release of NUAA. Minor adjust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beta version. NUAA.CFG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99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Standard  03/30/90  Quick fixes for 1.00. This include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and a 'Bad Pad' feature. NUAA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atible with 1.00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Standard  04/04/90  Bug fix. All older NUAA versions 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and ending NUA's off when they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or so charachters in length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bar color changed. Decimal featu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SprintNet will add decimal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A is long enough. Bad Pad feature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more compatibility with slow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s. Logfile modified a bit, not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reduced about 2k. NUAA.CFG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1.01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7] CONCLUSION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overview of how to use NUA Attacker.  This can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looking for PSNs, UNIXs, outdials, and shit like that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is piece of shit, use it!  Relay anything gr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you find to any P/H/A member.  Also, any bugs you fi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P/H/A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0 (04/04/90) P/H/A Softwar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nd Programmed by Doctor Dis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Written by Dark Hel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x to the rest of P/H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H/A are:  Doctor Dissector, Dark Helmet, Killer Kore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nymous Anarc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H/A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ious Infuzion - P/H/A HQ - SysOp: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tack III - P/H/A #2 - SysOp: Dark Hel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s to:  cDc - Where ya b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RC - You're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PPA - HELLO? Hello? hello?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, NYC, THG, FiRM - You ALL suck!  (hehe)  Stop feu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-P500 Members - Whadd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RACK Editors - Don't bend over for the so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dZ - Need a little bit more activity bo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WA - We love your albums.  "Fuck Tha Poli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zy-E - Fuck you man!  Kick more ass! New alb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 Off to:  Wizdom - (of CCOPS) - This dude is a 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elco Employees - Why make it so diffic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t's gonna happen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s - Watch out for that c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0 P/H/A (Phreakers/Hackers/Anarchists), Software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