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the XGA exists only in Microchan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 accesses happen through a block of 16 regist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adapter dependant register (called xga in the 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 xga+0Ah works as an indexed register ie. xga+0A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register and xga+0Bh is the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0:  Opera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  Set if VGA, clear if du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Set if in an ex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1:  Video Memory Aper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disables 64k aper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4: 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disable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5:  Interrup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   Start of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0FFh clear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6:  Virtual Mem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8:  Video Memory Apertur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64k ban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9:  Memory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2 in 16 color modes, 3 in 256 color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in 6553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10h: Horizontal Total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lower 8 bits of the total number of character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11h: Horizontal Total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upper 8 bits of the total number of character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12h: Horizontal Displayed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lower 8 bits of the number of displayed character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13h: Horizontal Display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upper 8 bits of the number of displayed character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14h: Horizontal Blanking Start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lower 8 bits of the count at which blank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15h: Horizontal Blanking Star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upper 8 bits of the count at which blank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16h: Horizontal Blanking End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lower 8 bits of the count at which blanking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17h: Horizontal Blanking En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upper 8 bits of the count at which blanking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18h: Horizontal Sync Start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lower 8 bits of the Horizontal Sync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19h: Horizontal Sync Star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upper 8 bits of the Horizontal Sync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1Ah: Horizontal Sync End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lower 8 bits of the Horizontal Sync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1Bh: Horizontal Sync En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upper 8 bits of the Horizontal Sync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1Ch: Horizontal Sync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lower 8 bits of the Horizontal sync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1Eh: Horizontal Sync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upper 8 bits of the Horizontal sync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20h: Vertical Total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lower 8 bits of the total number of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21h: Vertical Total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upper 8 bits of the total number of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22h: Vertical Displayed End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lower 8 bits of the number of displayed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23h: Vertical Displayed En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upper 8 bits of the number of displayed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24h: Vertical Blanking Start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lower 8 bits of the Vertical Blanking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25h: Vertical Blanking Star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upper 8 bits of the Vertical Blanking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26h: Vertical Blanking End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lower 8 bits of the Vertical Blank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27h: Vertical Blanking En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upper 8 bits of the Vertical Blank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28h: Vertical Sync Start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lower 8 bits of the Vertical Sync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29h: Vertical Sync Star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upper 8 bits of the Vertical Sync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2Ah: Vertical Sync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2Ch: Vertical Line Compar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lower 8 bits of the Line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2Dh: Vertical Line Compar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upper 8 bits of the Line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36h: Spri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40h: Start Addres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bit 0-7 of the display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41h: Start Address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bit 8-15 of the display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42h: Start Addres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bit 16-23 of the display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43h: Pixel Map Width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lower 8 bits of the Pixel Map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44h: Pixel Map Width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upper 8 bits of the Pixel Map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50h: Display M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=800x600, Fh=1024x768 and C7h=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51h: Display M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=16 color mode, 3=256 color mode and 4=64k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52h: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 2  Clear if capable of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54h: Clock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=640x480, 1=800x600, Dh=1024x768 and 4=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55h: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60h: Palette Address Index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lower 8 bits of the Palette Addres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61h: Palette Address Index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upper 8 bits of the Palette Addres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62h: Sprite Pr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lower 8 bits of the Sprite P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63h: Sprite Pr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upper 8 bits of the Sprite P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64h: Palet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disables display, FFh enabl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65h: Palette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7  Palette data is read and written to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read or write of the register will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address, first through the Red, Gree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, and then increment the Palette Addres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66h: Palet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+Ah index 70h: Externa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 6553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  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0x600 65536 col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modes use a linear address mode, where bits 16-23 of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n the Video Aperture Index register (xga+8), and the lower 16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offset from 0A000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6 color modes two pixels are stored in each byte. Even pixe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0-3 and odd pixels in bits 4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pixel = (row *(pixels per row)+coloumn) 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256 color modes each pixel occupies a byte. The pixels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ar fashion. Address of pixel = row *(pixels per row) + colo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65536 color modes each pixel occupies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pixel = (row *(pixels per row)+coloumn)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