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ophy is back wi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ller-ID Spoofer v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d and Ma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rd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called back back for a) crashing a BBS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ake phone #, c) dialing the wrong number and hanging up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Caller-ID, this is crap that we've all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, but not anymor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, it is possible for you to make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play any phone # you want it to.  This is goo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One is that any asshole you call is not go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phone #.  Secondly, it will not be possible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Anonymous Caller Blocking" on you because the CID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number is real.  Plus, this program is fre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*67 to do an anonymous call will cost you about 7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program is quite simple.  Firs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it will ask you what comport your modem is on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umber of your comport.  So far, this program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1-8.  It will then ask you for the number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ID unit to display.  My personal favorite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64-1414.  This was the number of Ronald Reagan's de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, the program will reprogram your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a minute.  After the program is done with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et all of the changeable fields to their defaul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, dial up your favorite BBS with C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ntee they will not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e uses for this program are endles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zens of accounts on one system with thi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ash, virii, etc.. any system you want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alk to people voice.  I hope you find a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.  I know I hav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Entrophy HQ'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orld HQ    -     Star Fronti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urier HQ  -     Crewel Ly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uropean HQ - Nuclear Wasteland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Entrophy Distribution Sites / Member Boards / Support Boards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owning Street          Inn of the Last Home                 The 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Law              McClusky's Bar &amp; Grill               The Exor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 House               Midnite Oil                            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Bombers                 Midnite Oil IV                 The Gener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Perilous            MotherBoard VII                     The Galli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ee Break               Nuclear Wastelandz                    The G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aled Weapon           O.K. Corrale                      The Krack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el Lye                 Orgasm                      The Manhatt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e Syndicate            Out of Reach           The Nevada Test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Well                  People's Front of Judea                The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Underground        Psychiatric Ward           Tower of High Sc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r's Den               Splatter House                    Wizard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enter                  Star Frontiers                     Wizard's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of Gold              The Colisi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